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wood" w:hAnsi="Jokewood" w:cs="Jokewood"/>
          <w:sz w:val="40"/>
          <w:szCs w:val="40"/>
          <w:lang w:val="en-AU"/>
        </w:rPr>
      </w:pPr>
      <w:r>
        <w:rPr>
          <w:rFonts w:cs="Jokewood" w:ascii="Jokewood" w:hAnsi="Jokewood"/>
          <w:sz w:val="40"/>
          <w:szCs w:val="40"/>
          <w:lang w:val="en-AU"/>
        </w:rPr>
        <w:t>Year nine diversity speech assessment</w:t>
      </w:r>
    </w:p>
    <w:p>
      <w:pPr>
        <w:pStyle w:val="Normal"/>
        <w:jc w:val="center"/>
        <w:rPr>
          <w:rFonts w:ascii="Jokewood" w:hAnsi="Jokewood" w:cs="Jokewood"/>
          <w:sz w:val="40"/>
          <w:szCs w:val="40"/>
          <w:lang w:val="en-AU"/>
        </w:rPr>
      </w:pPr>
      <w:r>
        <w:rPr>
          <w:rFonts w:cs="Jokewood" w:ascii="Jokewood" w:hAnsi="Jokewood"/>
          <w:sz w:val="40"/>
          <w:szCs w:val="40"/>
          <w:lang w:val="en-AU"/>
        </w:rPr>
      </w:r>
    </w:p>
    <w:p>
      <w:pPr>
        <w:pStyle w:val="Normal"/>
        <w:jc w:val="center"/>
        <w:rPr>
          <w:rFonts w:ascii="Jokewood" w:hAnsi="Jokewood" w:cs="Jokewood"/>
          <w:sz w:val="40"/>
          <w:szCs w:val="40"/>
          <w:lang w:val="en-AU"/>
        </w:rPr>
      </w:pPr>
      <w:r>
        <w:rPr>
          <w:rFonts w:cs="Jokewood" w:ascii="Jokewood" w:hAnsi="Jokewood"/>
          <w:sz w:val="40"/>
          <w:szCs w:val="40"/>
          <w:lang w:val="en-AU"/>
        </w:rPr>
        <w:t>Speaking about my research project about immigrants to New zealand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2480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You must speak for three minutes.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 xml:space="preserve">You may use a Power point or other visuals to assist your presentation.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member your body language, facial expressions, voice modulation and projection. Capture the audience’s interest by using rhetorical questions, structure and descriptive language!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Assessment Schedule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  <w:lang w:val="en-AU"/>
        </w:rPr>
      </w:pPr>
      <w:r>
        <w:rPr>
          <w:rFonts w:cs="Arial" w:ascii="Arial" w:hAnsi="Arial"/>
          <w:sz w:val="36"/>
          <w:szCs w:val="36"/>
          <w:u w:val="single"/>
          <w:lang w:val="en-AU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Schedule:</w:t>
        <w:tab/>
        <w:t>Year Nine Integrated Studies 9/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750"/>
        <w:gridCol w:w="369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hievement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tudent spoke in a formal situation to communicate ideas with supporting detai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tudent structured content and use language and a level of formality appropriate for audience and purpos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tudent spoke audibly to an audience using some appropriate eye contact, variation in voice and body language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it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tudent spoke in a formal situation to communicate ideas with supporting detail and explan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tudent structured content and use language and a level of formality appropriate to audience and purpos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tudent spoke audibly to an audience with some confidence, using variation of voice, appropriate eye contact and body language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lence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tudent spoke in a formal situation to communicate ideas convincingly with supporting detail and explan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tudent structured content and use language and a level of formality appropriate to audience and purpose, with effec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student spoke audibly to an audience with confidence and impact consistently using voice, eye contact and body language for deliberate effec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woo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eastAsia="Times New Roman" w:cs="Arial Mäori;Arial"/>
      <w:b/>
      <w:kern w:val="2"/>
      <w:sz w:val="28"/>
      <w:szCs w:val="20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rFonts w:eastAsia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06:00Z</dcterms:created>
  <dc:creator> van Rossen</dc:creator>
  <dc:description/>
  <dc:language>en-US</dc:language>
  <cp:lastModifiedBy> van Rossen</cp:lastModifiedBy>
  <dcterms:modified xsi:type="dcterms:W3CDTF">2008-07-17T07:34:00Z</dcterms:modified>
  <cp:revision>9</cp:revision>
  <dc:subject/>
  <dc:title>Year nine diversity speech assessment</dc:title>
</cp:coreProperties>
</file>