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020</wp:posOffset>
            </wp:positionH>
            <wp:positionV relativeFrom="paragraph">
              <wp:posOffset>68580</wp:posOffset>
            </wp:positionV>
            <wp:extent cx="1862455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- MAGAZINES</w:t>
      </w:r>
      <w:r>
        <w:rPr/>
        <w:tab/>
      </w:r>
    </w:p>
    <w:tbl>
      <w:tblPr>
        <w:tblW w:w="767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675"/>
      </w:tblGrid>
      <w:tr>
        <w:trPr>
          <w:trHeight w:val="23" w:hRule="atLeast"/>
        </w:trPr>
        <w:tc>
          <w:tcPr>
            <w:tcW w:w="7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>Use this sheet to record your response to reading</w:t>
            </w:r>
            <w:r>
              <w:rPr>
                <w:rFonts w:cs="Arial" w:ascii="Trebuchet MS" w:hAnsi="Trebuchet MS"/>
                <w:b/>
                <w:sz w:val="18"/>
                <w:szCs w:val="18"/>
              </w:rPr>
              <w:t xml:space="preserve"> extended</w:t>
            </w: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 magazine articles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 of magazin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itor/author of articl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editor/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7_36557322"/>
            <w:bookmarkStart w:id="2" w:name="__Fieldmark__7_36557322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8_36557322"/>
            <w:bookmarkStart w:id="4" w:name="__Fieldmark__8_36557322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article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1_36557322"/>
            <w:bookmarkStart w:id="6" w:name="__Fieldmark__11_36557322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2_36557322"/>
            <w:bookmarkStart w:id="8" w:name="__Fieldmark__12_36557322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article provide the information you expec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5_36557322"/>
            <w:bookmarkStart w:id="10" w:name="__Fieldmark__15_36557322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6_36557322"/>
            <w:bookmarkStart w:id="12" w:name="__Fieldmark__16_36557322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I thought this article was …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ign and date it and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9:00Z</dcterms:created>
  <dc:creator>Steve</dc:creator>
  <dc:description/>
  <cp:keywords/>
  <dc:language>en-US</dc:language>
  <cp:lastModifiedBy>maryvanro</cp:lastModifiedBy>
  <cp:lastPrinted>2007-05-21T22:59:00Z</cp:lastPrinted>
  <dcterms:modified xsi:type="dcterms:W3CDTF">2009-02-19T03:39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