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2316118991"/>
            <w:bookmarkStart w:id="2" w:name="__Fieldmark__7_2316118991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2316118991"/>
            <w:bookmarkStart w:id="4" w:name="__Fieldmark__8_2316118991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2316118991"/>
            <w:bookmarkStart w:id="6" w:name="__Fieldmark__11_2316118991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2316118991"/>
            <w:bookmarkStart w:id="8" w:name="__Fieldmark__12_2316118991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2316118991"/>
            <w:bookmarkStart w:id="10" w:name="__Fieldmark__15_2316118991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2316118991"/>
            <w:bookmarkStart w:id="12" w:name="__Fieldmark__16_2316118991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