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7399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NEWSPAPERS</w:t>
      </w:r>
      <w:r>
        <w:rPr/>
        <w:tab/>
      </w:r>
    </w:p>
    <w:tbl>
      <w:tblPr>
        <w:tblW w:w="785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855"/>
      </w:tblGrid>
      <w:tr>
        <w:trPr>
          <w:trHeight w:val="25" w:hRule="atLeast"/>
        </w:trPr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i w:val="false"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newspaper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newspape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8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4_3032151640"/>
            <w:bookmarkStart w:id="2" w:name="__Fieldmark__4_3032151640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5_3032151640"/>
            <w:bookmarkStart w:id="4" w:name="__Fieldmark__5_3032151640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8_3032151640"/>
            <w:bookmarkStart w:id="6" w:name="__Fieldmark__8_3032151640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9_3032151640"/>
            <w:bookmarkStart w:id="8" w:name="__Fieldmark__9_3032151640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2_3032151640"/>
            <w:bookmarkStart w:id="10" w:name="__Fieldmark__12_3032151640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3_3032151640"/>
            <w:bookmarkStart w:id="12" w:name="__Fieldmark__13_3032151640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2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