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289857307"/>
            <w:bookmarkStart w:id="2" w:name="__Fieldmark__6_289857307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289857307"/>
            <w:bookmarkStart w:id="4" w:name="__Fieldmark__7_289857307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289857307"/>
            <w:bookmarkStart w:id="6" w:name="__Fieldmark__10_289857307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289857307"/>
            <w:bookmarkStart w:id="8" w:name="__Fieldmark__11_289857307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289857307"/>
            <w:bookmarkStart w:id="10" w:name="__Fieldmark__14_289857307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289857307"/>
            <w:bookmarkStart w:id="12" w:name="__Fieldmark__15_289857307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