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Style w:val="Heading1Char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38300" cy="1715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715760"/>
                          <a:chOff x="0" y="0"/>
                          <a:chExt cx="1638360" cy="171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3836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5352200">
                            <a:off x="629280" y="971640"/>
                            <a:ext cx="864720" cy="5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27pt;width:129pt;height:135pt" coordorigin="7380,-540" coordsize="2580,27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-540;width:2579;height:26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371;top:990;width:1361;height:821;mso-wrap-style:none;v-text-anchor:middle;rotation:256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Heading1Char"/>
          <w:b/>
          <w:sz w:val="36"/>
          <w:szCs w:val="36"/>
        </w:rPr>
        <w:t>Cover Sheet - 12905 WIDE-READING LOG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Style w:val="Heading1Char"/>
          <w:b/>
          <w:sz w:val="36"/>
          <w:szCs w:val="36"/>
        </w:rPr>
        <w:t>“</w:t>
      </w:r>
      <w:r>
        <w:rPr>
          <w:rStyle w:val="Heading1Char"/>
          <w:b/>
          <w:sz w:val="36"/>
          <w:szCs w:val="36"/>
        </w:rPr>
        <w:t>POETRY”</w:t>
      </w:r>
    </w:p>
    <w:tbl>
      <w:tblPr>
        <w:tblW w:w="749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495"/>
      </w:tblGrid>
      <w:tr>
        <w:trPr>
          <w:trHeight w:val="23" w:hRule="atLeast"/>
        </w:trPr>
        <w:tc>
          <w:tcPr>
            <w:tcW w:w="7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32"/>
                <w:szCs w:val="32"/>
              </w:rPr>
            </w:pPr>
            <w:r>
              <w:rPr>
                <w:rFonts w:cs="Arial" w:ascii="Trebuchet MS" w:hAnsi="Trebuchet MS"/>
                <w:i w:val="false"/>
                <w:sz w:val="32"/>
                <w:szCs w:val="32"/>
              </w:rPr>
              <w:t>Use this sheet to record the poems you have read. Use the template behind this cover sheet to write your respons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1980"/>
        <w:gridCol w:w="1620"/>
        <w:gridCol w:w="1620"/>
        <w:gridCol w:w="1620"/>
        <w:gridCol w:w="1080"/>
        <w:gridCol w:w="1260"/>
        <w:gridCol w:w="1080"/>
      </w:tblGrid>
      <w:tr>
        <w:trPr>
          <w:tblHeader w:val="true"/>
          <w:trHeight w:val="4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 of po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Text1"/>
            <w:bookmarkEnd w:id="0"/>
            <w:r>
              <w:rPr>
                <w:b/>
                <w:sz w:val="18"/>
                <w:szCs w:val="18"/>
              </w:rPr>
              <w:t>Po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</w:t>
            </w:r>
            <w:bookmarkStart w:id="1" w:name="Text2"/>
            <w:bookmarkEnd w:id="1"/>
            <w:r>
              <w:rPr>
                <w:b/>
                <w:sz w:val="18"/>
                <w:szCs w:val="18"/>
              </w:rPr>
              <w:t xml:space="preserve"> of anth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ditor of ant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der of po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ltural      perspective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read</w:t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48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re the poems enjoyabl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Check1"/>
            <w:bookmarkStart w:id="3" w:name="__Fieldmark__1_308578563"/>
            <w:bookmarkStart w:id="4" w:name="__Fieldmark__1_308578563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bookmarkEnd w:id="2"/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2_308578563"/>
            <w:bookmarkStart w:id="6" w:name="__Fieldmark__2_308578563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re the poems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5_308578563"/>
            <w:bookmarkStart w:id="8" w:name="__Fieldmark__5_308578563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6_308578563"/>
            <w:bookmarkStart w:id="10" w:name="__Fieldmark__6_308578563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uld you recommend the poems to your peer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9_308578563"/>
            <w:bookmarkStart w:id="12" w:name="__Fieldmark__9_308578563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" w:name="__Fieldmark__10_308578563"/>
            <w:bookmarkStart w:id="14" w:name="__Fieldmark__10_308578563"/>
            <w:bookmarkEnd w:id="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re one poem that stood out from the res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13_308578563"/>
            <w:bookmarkStart w:id="16" w:name="__Fieldmark__13_308578563"/>
            <w:bookmarkEnd w:id="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14_308578563"/>
            <w:bookmarkStart w:id="18" w:name="__Fieldmark__14_308578563"/>
            <w:bookmarkEnd w:id="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ke sure your teacher signs and dates each response and attaches it to this cover she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[What you enjoyed / found interesting about the poem(s) …]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Personal response: What you enjoyed/found interesting about the poe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9" w:name="_PictureBullets"/>
      <w:bookmarkStart w:id="20" w:name="_PictureBullets"/>
      <w:bookmarkEnd w:id="20"/>
    </w:p>
    <w:sectPr>
      <w:headerReference w:type="default" r:id="rId6"/>
      <w:headerReference w:type="first" r:id="rId7"/>
      <w:type w:val="nextPage"/>
      <w:pgSz w:w="12240" w:h="15840"/>
      <w:pgMar w:left="1440" w:right="1440" w:gutter="0" w:header="1008" w:top="1079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50:00Z</dcterms:created>
  <dc:creator>Steve</dc:creator>
  <dc:description/>
  <cp:keywords/>
  <dc:language>en-US</dc:language>
  <cp:lastModifiedBy>maryvanro</cp:lastModifiedBy>
  <cp:lastPrinted>2007-05-21T23:33:00Z</cp:lastPrinted>
  <dcterms:modified xsi:type="dcterms:W3CDTF">2009-02-23T23:50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