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020</wp:posOffset>
            </wp:positionH>
            <wp:positionV relativeFrom="paragraph">
              <wp:posOffset>68580</wp:posOffset>
            </wp:positionV>
            <wp:extent cx="1862455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MAGAZIN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magazine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editor/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1633652194"/>
            <w:bookmarkStart w:id="2" w:name="__Fieldmark__7_1633652194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1633652194"/>
            <w:bookmarkStart w:id="4" w:name="__Fieldmark__8_1633652194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1633652194"/>
            <w:bookmarkStart w:id="6" w:name="__Fieldmark__11_1633652194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1633652194"/>
            <w:bookmarkStart w:id="8" w:name="__Fieldmark__12_1633652194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1633652194"/>
            <w:bookmarkStart w:id="10" w:name="__Fieldmark__15_1633652194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1633652194"/>
            <w:bookmarkStart w:id="12" w:name="__Fieldmark__16_1633652194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2:5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