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68580</wp:posOffset>
            </wp:positionV>
            <wp:extent cx="186245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MAGAZIN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magazine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editor/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1167493328"/>
            <w:bookmarkStart w:id="2" w:name="__Fieldmark__7_1167493328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1167493328"/>
            <w:bookmarkStart w:id="4" w:name="__Fieldmark__8_1167493328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1167493328"/>
            <w:bookmarkStart w:id="6" w:name="__Fieldmark__11_1167493328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1167493328"/>
            <w:bookmarkStart w:id="8" w:name="__Fieldmark__12_1167493328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1167493328"/>
            <w:bookmarkStart w:id="10" w:name="__Fieldmark__15_1167493328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1167493328"/>
            <w:bookmarkStart w:id="12" w:name="__Fieldmark__16_1167493328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2:5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