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3208876032"/>
            <w:bookmarkStart w:id="2" w:name="__Fieldmark__7_3208876032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3208876032"/>
            <w:bookmarkStart w:id="4" w:name="__Fieldmark__8_3208876032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3208876032"/>
            <w:bookmarkStart w:id="6" w:name="__Fieldmark__11_3208876032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3208876032"/>
            <w:bookmarkStart w:id="8" w:name="__Fieldmark__12_3208876032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3208876032"/>
            <w:bookmarkStart w:id="10" w:name="__Fieldmark__15_3208876032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3208876032"/>
            <w:bookmarkStart w:id="12" w:name="__Fieldmark__16_3208876032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