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2727653899"/>
            <w:bookmarkStart w:id="2" w:name="__Fieldmark__4_2727653899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2727653899"/>
            <w:bookmarkStart w:id="4" w:name="__Fieldmark__5_2727653899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2727653899"/>
            <w:bookmarkStart w:id="6" w:name="__Fieldmark__8_2727653899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2727653899"/>
            <w:bookmarkStart w:id="8" w:name="__Fieldmark__9_2727653899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2727653899"/>
            <w:bookmarkStart w:id="10" w:name="__Fieldmark__12_2727653899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2727653899"/>
            <w:bookmarkStart w:id="12" w:name="__Fieldmark__13_2727653899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