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3985798174"/>
            <w:bookmarkStart w:id="2" w:name="__Fieldmark__6_3985798174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3985798174"/>
            <w:bookmarkStart w:id="4" w:name="__Fieldmark__7_3985798174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3985798174"/>
            <w:bookmarkStart w:id="6" w:name="__Fieldmark__10_3985798174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3985798174"/>
            <w:bookmarkStart w:id="8" w:name="__Fieldmark__11_3985798174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3985798174"/>
            <w:bookmarkStart w:id="10" w:name="__Fieldmark__14_3985798174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3985798174"/>
            <w:bookmarkStart w:id="12" w:name="__Fieldmark__15_3985798174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