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290830</wp:posOffset>
            </wp:positionV>
            <wp:extent cx="2029460" cy="1103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– NOVEL</w:t>
      </w:r>
      <w:r>
        <w:rPr/>
        <w:tab/>
      </w:r>
    </w:p>
    <w:tbl>
      <w:tblPr>
        <w:tblW w:w="7143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143"/>
      </w:tblGrid>
      <w:tr>
        <w:trPr>
          <w:trHeight w:val="23" w:hRule="atLeast"/>
        </w:trPr>
        <w:tc>
          <w:tcPr>
            <w:tcW w:w="7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Use this sheet to record your response to reading books (fiction)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4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book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 of 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perspectiv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book interest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6_552456044"/>
            <w:bookmarkStart w:id="2" w:name="__Fieldmark__6_552456044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7_552456044"/>
            <w:bookmarkStart w:id="4" w:name="__Fieldmark__7_552456044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book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0_552456044"/>
            <w:bookmarkStart w:id="6" w:name="__Fieldmark__10_552456044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1_552456044"/>
            <w:bookmarkStart w:id="8" w:name="__Fieldmark__11_552456044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d the book provide you with the information you were seek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4_552456044"/>
            <w:bookmarkStart w:id="10" w:name="__Fieldmark__14_552456044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5_552456044"/>
            <w:bookmarkStart w:id="12" w:name="__Fieldmark__15_552456044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rPr/>
              <w:t>I found the book interesting because 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767715</wp:posOffset>
                </wp:positionV>
                <wp:extent cx="6130925" cy="2170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9655"/>
                            </w:tblGrid>
                            <w:tr>
                              <w:trPr>
                                <w:tblHeader w:val="true"/>
                                <w:trHeight w:val="1295" w:hRule="atLeast"/>
                              </w:trPr>
                              <w:tc>
                                <w:tcPr>
                                  <w:tcW w:w="9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ne relevant detail from the tex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70.9pt;mso-wrap-distance-left:9pt;mso-wrap-distance-right:9pt;mso-wrap-distance-top:0pt;mso-wrap-distance-bottom:0pt;margin-top:60.45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9655"/>
                      </w:tblGrid>
                      <w:tr>
                        <w:trPr>
                          <w:tblHeader w:val="true"/>
                          <w:trHeight w:val="1295" w:hRule="atLeast"/>
                        </w:trPr>
                        <w:tc>
                          <w:tcPr>
                            <w:tcW w:w="9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ne relevant detail from the tex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how it to one of your C3 buddies.  Then print it off, sign and date it and file it with your 8808/9 work in preparation of the due date when you will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064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39:00Z</dcterms:created>
  <dc:creator>Steve</dc:creator>
  <dc:description/>
  <cp:keywords/>
  <dc:language>en-US</dc:language>
  <cp:lastModifiedBy>maryvanro</cp:lastModifiedBy>
  <cp:lastPrinted>2007-05-21T23:09:00Z</cp:lastPrinted>
  <dcterms:modified xsi:type="dcterms:W3CDTF">2009-02-19T03:39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