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1600200" cy="1291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SHORT STORIES</w:t>
      </w:r>
      <w:r>
        <w:rPr/>
        <w:tab/>
      </w:r>
    </w:p>
    <w:tbl>
      <w:tblPr>
        <w:tblW w:w="767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675"/>
      </w:tblGrid>
      <w:tr>
        <w:trPr>
          <w:trHeight w:val="23" w:hRule="atLeast"/>
        </w:trPr>
        <w:tc>
          <w:tcPr>
            <w:tcW w:w="7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short stori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short stor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ntholog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 of antholog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short story enjoyabl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7_1442794204"/>
            <w:bookmarkStart w:id="2" w:name="__Fieldmark__7_1442794204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8_1442794204"/>
            <w:bookmarkStart w:id="4" w:name="__Fieldmark__8_1442794204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short story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1_1442794204"/>
            <w:bookmarkStart w:id="6" w:name="__Fieldmark__11_1442794204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2_1442794204"/>
            <w:bookmarkStart w:id="8" w:name="__Fieldmark__12_1442794204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uld you recommend the short story to your peer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5_1442794204"/>
            <w:bookmarkStart w:id="10" w:name="__Fieldmark__15_1442794204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6_1442794204"/>
            <w:bookmarkStart w:id="12" w:name="__Fieldmark__16_1442794204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short story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40:00Z</dcterms:created>
  <dc:creator>Steve</dc:creator>
  <dc:description/>
  <cp:keywords/>
  <dc:language>en-US</dc:language>
  <cp:lastModifiedBy>maryvanro</cp:lastModifiedBy>
  <cp:lastPrinted>2007-05-21T22:51:00Z</cp:lastPrinted>
  <dcterms:modified xsi:type="dcterms:W3CDTF">2009-02-19T03:40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