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60020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SHORT STORI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short stori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hort stor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1525235257"/>
            <w:bookmarkStart w:id="2" w:name="__Fieldmark__7_1525235257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1525235257"/>
            <w:bookmarkStart w:id="4" w:name="__Fieldmark__8_1525235257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1525235257"/>
            <w:bookmarkStart w:id="6" w:name="__Fieldmark__11_1525235257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1525235257"/>
            <w:bookmarkStart w:id="8" w:name="__Fieldmark__12_1525235257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short story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1525235257"/>
            <w:bookmarkStart w:id="10" w:name="__Fieldmark__15_1525235257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1525235257"/>
            <w:bookmarkStart w:id="12" w:name="__Fieldmark__16_1525235257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short story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40:00Z</dcterms:created>
  <dc:creator>Steve</dc:creator>
  <dc:description/>
  <cp:keywords/>
  <dc:language>en-US</dc:language>
  <cp:lastModifiedBy>maryvanro</cp:lastModifiedBy>
  <cp:lastPrinted>2007-05-21T22:51:00Z</cp:lastPrinted>
  <dcterms:modified xsi:type="dcterms:W3CDTF">2009-02-19T03:4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