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813035235"/>
            <w:bookmarkStart w:id="2" w:name="__Fieldmark__6_3813035235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813035235"/>
            <w:bookmarkStart w:id="4" w:name="__Fieldmark__7_3813035235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813035235"/>
            <w:bookmarkStart w:id="6" w:name="__Fieldmark__10_3813035235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813035235"/>
            <w:bookmarkStart w:id="8" w:name="__Fieldmark__11_3813035235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813035235"/>
            <w:bookmarkStart w:id="10" w:name="__Fieldmark__14_3813035235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813035235"/>
            <w:bookmarkStart w:id="12" w:name="__Fieldmark__15_3813035235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