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4060851945"/>
            <w:bookmarkStart w:id="2" w:name="__Fieldmark__6_4060851945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4060851945"/>
            <w:bookmarkStart w:id="4" w:name="__Fieldmark__7_4060851945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4060851945"/>
            <w:bookmarkStart w:id="6" w:name="__Fieldmark__10_4060851945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4060851945"/>
            <w:bookmarkStart w:id="8" w:name="__Fieldmark__11_4060851945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4060851945"/>
            <w:bookmarkStart w:id="10" w:name="__Fieldmark__14_4060851945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4060851945"/>
            <w:bookmarkStart w:id="12" w:name="__Fieldmark__15_4060851945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