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mera Angles and Sh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4933"/>
      </w:tblGrid>
      <w:tr>
        <w:trPr/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74545" cy="176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096260" cy="183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chelle Pfeiffer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Ladyhawk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TWO SHO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umphrey Bogart and Ingrid Bergman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Casablanc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72640" cy="215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040380" cy="2200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U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im Broadbent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Richard II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ver the shoulder shot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gourney Weaver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Eyewitness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drawing>
                <wp:inline distT="0" distB="0" distL="0" distR="0">
                  <wp:extent cx="1350010" cy="213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drawing>
                <wp:inline distT="0" distB="0" distL="0" distR="0">
                  <wp:extent cx="2823210" cy="2124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S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ustin Hoffman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All the President's Men</w:t>
            </w:r>
          </w:p>
        </w:tc>
        <w:tc>
          <w:tcPr>
            <w:tcW w:w="4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 TWO SHO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alph Fiennes and Kristin Scott Thomas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English Pati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14:00Z</dcterms:created>
  <dc:creator>maryvanro</dc:creator>
  <dc:description/>
  <cp:keywords/>
  <dc:language>en-US</dc:language>
  <cp:lastModifiedBy>maryvanro</cp:lastModifiedBy>
  <dcterms:modified xsi:type="dcterms:W3CDTF">2009-03-02T00:15:00Z</dcterms:modified>
  <cp:revision>1</cp:revision>
  <dc:subject/>
  <dc:title>Camera Angles and Shots</dc:title>
</cp:coreProperties>
</file>