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t>Cartoon Analysis: Life in England in the 1800’s v’s the “dreamed-for” life in New Zealand.</w:t>
      </w:r>
    </w:p>
    <w:p>
      <w:pPr>
        <w:pStyle w:val="Normal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7070090" cy="548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09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13:00Z</dcterms:created>
  <dc:creator> van Rossen</dc:creator>
  <dc:description/>
  <dc:language>en-US</dc:language>
  <cp:lastModifiedBy> van Rossen</cp:lastModifiedBy>
  <dcterms:modified xsi:type="dcterms:W3CDTF">2008-07-14T22:14:00Z</dcterms:modified>
  <cp:revision>1</cp:revision>
  <dc:subject/>
  <dc:title>Cartoon Analysis: Life in England in the 1800’s v’s the “dreamed-for” life in New Zealand</dc:title>
</cp:coreProperties>
</file>