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position and Se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16580" cy="426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426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502025" cy="4269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426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3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osition is important:  </w:t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te how the strong vertical of Charles Boyer is 'rhymed' by the seated Ingrid Bergman continued up to the dark shadow above her head; how this vertical emphasis is balanced by the strong horizontal of the mantel piece, plus the other furniture and her knees.  His position takes him back on a slight angle into the picture space, but his steady look at her brings him back.  From </w:t>
            </w:r>
            <w:r>
              <w:rPr>
                <w:i/>
                <w:sz w:val="18"/>
                <w:szCs w:val="18"/>
              </w:rPr>
              <w:t>Gaslight</w:t>
            </w:r>
          </w:p>
        </w:tc>
        <w:tc>
          <w:tcPr>
            <w:tcW w:w="767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te how the mood is quite different in this airy and cluttered set; the lightweight furniture and the deep focus evokes a sense of spaciousness and security, cf. the heavy, claustrophobic mood of the </w:t>
            </w:r>
            <w:r>
              <w:rPr>
                <w:i/>
                <w:iCs/>
                <w:sz w:val="18"/>
                <w:szCs w:val="18"/>
              </w:rPr>
              <w:t>Gaslight</w:t>
            </w:r>
            <w:r>
              <w:rPr>
                <w:sz w:val="18"/>
                <w:szCs w:val="18"/>
              </w:rPr>
              <w:t xml:space="preserve"> se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udrey Hepburn and William Holden in </w:t>
            </w:r>
            <w:r>
              <w:rPr>
                <w:i/>
                <w:sz w:val="18"/>
                <w:szCs w:val="18"/>
              </w:rPr>
              <w:t>Paris When It Sizzle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5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.  These are both publicity photographs, not actual st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794" w:gutter="0" w:header="0" w:top="907" w:footer="0" w:bottom="907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urier New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39:00Z</dcterms:created>
  <dc:creator>maryvanro</dc:creator>
  <dc:description/>
  <cp:keywords/>
  <dc:language>en-US</dc:language>
  <cp:lastModifiedBy>maryvanro</cp:lastModifiedBy>
  <dcterms:modified xsi:type="dcterms:W3CDTF">2009-03-02T00:39:00Z</dcterms:modified>
  <cp:revision>1</cp:revision>
  <dc:subject/>
  <dc:title>Composition and Set</dc:title>
</cp:coreProperties>
</file>