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</w:rPr>
        <w:t>“</w:t>
      </w:r>
      <w:r>
        <w:rPr>
          <w:rFonts w:cs="Bradley Hand ITC" w:ascii="Bradley Hand ITC" w:hAnsi="Bradley Hand ITC"/>
          <w:b/>
          <w:sz w:val="28"/>
          <w:szCs w:val="28"/>
          <w:u w:val="single"/>
        </w:rPr>
        <w:t>Crazy ‘bout You” by Savanna Marsters, 2008-06-09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just met you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You’re so cute and swee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still remember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he night we held hands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thought that was so nea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nd when our hands were together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could fully feel the hea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As the days went by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formed a crush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Next thing I know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’m very much in lov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What have you done to make me feel this way?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Me…I just don’t know what to say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’ve never felt like this befor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To me you’re like a permanent sore…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…</w:t>
      </w:r>
      <w:r>
        <w:rPr>
          <w:rFonts w:cs="Bradley Hand ITC" w:ascii="Bradley Hand ITC" w:hAnsi="Bradley Hand ITC"/>
          <w:b/>
          <w:sz w:val="28"/>
          <w:szCs w:val="28"/>
        </w:rPr>
        <w:t>stuck on my hear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You’re painful sometimes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get so angry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want to commit a crim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hate them all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For keeping us apar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ecause deep down insid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t’s ripping up my heart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love you so much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Now… I’m pretty sure you know.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 xml:space="preserve">If you’re reading this 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You’ll probably think I’m a freak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Get up, and go!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But I really can’t help what I’m feeling inside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Still I don’t care what anyone thinks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I write this with pri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21:32:00Z</dcterms:created>
  <dc:creator>maryvanro</dc:creator>
  <dc:description/>
  <cp:keywords/>
  <dc:language>en-US</dc:language>
  <cp:lastModifiedBy>maryvanro</cp:lastModifiedBy>
  <dcterms:modified xsi:type="dcterms:W3CDTF">2008-06-08T21:41:00Z</dcterms:modified>
  <cp:revision>4</cp:revision>
  <dc:subject/>
  <dc:title>“Crazy ‘bout You” by Savanna Marsters, 2008-06-09</dc:title>
</cp:coreProperties>
</file>