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775</wp:posOffset>
                </wp:positionH>
                <wp:positionV relativeFrom="paragraph">
                  <wp:posOffset>56515</wp:posOffset>
                </wp:positionV>
                <wp:extent cx="1521460" cy="200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18895" cy="189547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157.95pt;mso-wrap-distance-left:9.05pt;mso-wrap-distance-right:9.05pt;mso-wrap-distance-top:0pt;mso-wrap-distance-bottom:0pt;margin-top:4.4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18895" cy="1895475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27" r="-3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89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ssay Questions for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Rabbit Proof Fence</w:t>
      </w:r>
      <w:r>
        <w:rPr>
          <w:rFonts w:cs="Arial" w:ascii="Arial" w:hAnsi="Arial"/>
          <w:b/>
          <w:sz w:val="28"/>
          <w:szCs w:val="28"/>
        </w:rPr>
        <w:t xml:space="preserve"> Visual Text Assessment for the Relationships Topic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 xml:space="preserve">Identify a strong character </w:t>
      </w:r>
      <w:r>
        <w:rPr>
          <w:rFonts w:cs="Arial" w:ascii="Arial" w:hAnsi="Arial"/>
          <w:sz w:val="28"/>
          <w:szCs w:val="28"/>
        </w:rPr>
        <w:t>in a visual text that you studied this year.</w:t>
      </w:r>
      <w:r>
        <w:rPr>
          <w:rFonts w:cs="Arial" w:ascii="Arial" w:hAnsi="Arial"/>
          <w:b/>
          <w:sz w:val="28"/>
          <w:szCs w:val="28"/>
        </w:rPr>
        <w:t xml:space="preserve"> Explain why you thought they were strong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</w:t>
        <w:tab/>
        <w:t xml:space="preserve">Identify a theme that you found interesting </w:t>
      </w:r>
      <w:r>
        <w:rPr>
          <w:rFonts w:cs="Arial" w:ascii="Arial" w:hAnsi="Arial"/>
          <w:sz w:val="28"/>
          <w:szCs w:val="28"/>
        </w:rPr>
        <w:t>in a visual text that you studied this year.</w:t>
      </w:r>
      <w:r>
        <w:rPr>
          <w:rFonts w:cs="Arial" w:ascii="Arial" w:hAnsi="Arial"/>
          <w:b/>
          <w:sz w:val="28"/>
          <w:szCs w:val="28"/>
        </w:rPr>
        <w:t xml:space="preserve"> Provide three examples of this theme appearing in the text. Explain why you found the theme interest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impawards.com/2002/posters/rabbit_proof_fence.jpg&amp;imgrefurl=http://www.impawards.com/2002/rabbit_proof_fence.html&amp;usg=__lJaILDNelk4saJoFLbMZb21Q5LY=&amp;h=755&amp;w=526&amp;sz=81&amp;hl=en&amp;start=1&amp;um=1&amp;tbnid=JTA4UmVgH2JmYM:&amp;tbnh=142&amp;tbnw=99&amp;prev=/images%3Fq%3Drabbit%2Bproof%2Bfence%26hl%3Den%26rls%3Dcom.microsoft:*:IE-SearchBox%26sa%3DN%26um%3D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impawards.com/2002/posters/rabbit_proof_fence.jpg&amp;imgrefurl=http://www.impawards.com/2002/rabbit_proof_fence.html&amp;usg=__lJaILDNelk4saJoFLbMZb21Q5LY=&amp;h=755&amp;w=526&amp;sz=81&amp;hl=en&amp;start=1&amp;um=1&amp;tbnid=JTA4UmVgH2JmYM:&amp;tbnh=142&amp;tbnw=99&amp;prev=/images%3Fq%3Drabbit%2Bproof%2Bfence%26hl%3Den%26rls%3Dcom.microsoft:*:IE-SearchBox%26sa%3DN%26um%3D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55:00Z</dcterms:created>
  <dc:creator>maryvanro</dc:creator>
  <dc:description/>
  <cp:keywords/>
  <dc:language>en-US</dc:language>
  <cp:lastModifiedBy>maryvanro</cp:lastModifiedBy>
  <dcterms:modified xsi:type="dcterms:W3CDTF">2009-06-30T05:04:00Z</dcterms:modified>
  <cp:revision>2</cp:revision>
  <dc:subject/>
  <dc:title>Essay Questions for the Rabbit Proof Fence Visual Text Assessment for the Relationships Topic</dc:title>
</cp:coreProperties>
</file>