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Good Remember the Titans Essay</w:t>
      </w:r>
    </w:p>
    <w:p>
      <w:pPr>
        <w:pStyle w:val="Normal"/>
        <w:rPr>
          <w:b/>
          <w:b/>
          <w:u w:val="single"/>
        </w:rPr>
      </w:pPr>
      <w:r>
        <w:rPr>
          <w:b/>
          <w:u w:val="single"/>
        </w:rPr>
      </w:r>
    </w:p>
    <w:p>
      <w:pPr>
        <w:pStyle w:val="Normal"/>
        <w:rPr>
          <w:b/>
          <w:b/>
        </w:rPr>
      </w:pPr>
      <w:r>
        <w:rPr>
          <w:b/>
        </w:rPr>
        <w:t>Analyse how techniques were used in important moments or scenes to make you respond emotionally.</w:t>
      </w:r>
    </w:p>
    <w:p>
      <w:pPr>
        <w:pStyle w:val="Normal"/>
        <w:rPr>
          <w:b/>
          <w:b/>
        </w:rPr>
      </w:pPr>
      <w:r>
        <w:rPr>
          <w:b/>
        </w:rPr>
      </w:r>
    </w:p>
    <w:p>
      <w:pPr>
        <w:pStyle w:val="Normal"/>
        <w:rPr/>
      </w:pPr>
      <w:r>
        <w:rPr>
          <w:u w:val="single"/>
        </w:rPr>
        <w:t>Remember the Titans</w:t>
      </w:r>
      <w:r>
        <w:rPr/>
        <w:t xml:space="preserve"> directed by Boaz Yakin is a film set in Alexandria, Virginia in 1971. At this time the first school was being integrated and neither race was happy about it. This film tackles the theme of overcoming racism and uses techniques such as camera angles, dialogue and music to evoke a strong emotional response from the audience.</w:t>
      </w:r>
    </w:p>
    <w:p>
      <w:pPr>
        <w:pStyle w:val="Normal"/>
        <w:rPr/>
      </w:pPr>
      <w:r>
        <w:rPr/>
      </w:r>
    </w:p>
    <w:p>
      <w:pPr>
        <w:pStyle w:val="Normal"/>
        <w:rPr/>
      </w:pPr>
      <w:r>
        <w:rPr/>
        <w:t>In the beginning of the film, the white and black members of the team hate each other. Both sides have preconceived ideas about the other. The whites don’t want to “Play with any of those black animals” and the blacks don’t want to integrate either because they don’t trust “your people to be honest.” One scene where we seen this clearly is when Alan and Petey are forced to learn about each other at the football camp. They are sitting on opposite sides of the shot, facing each other like adversaries. Dividing them is a path running between them up towards a big traditional-style door to the centuries-old buildings of Gettysburg College. This path represents the tradition of racism in America between blacks and whites all the way back to slave-ownership times that divides Alan and Petey in present day, 1971. This camera shot is combined with dialogue which is impersonal, defensive and suspicious. It is more “interview style” than a conversation between team-mates and this illustrates how little they know or understand about each other’s background. For example, “What’s your daddy’s name? Wait. You do have a daddy, right?...He does have a job?” The camera shot and dialogue makes this scene very poignant. It makes the audience realise how big the gap is between the two races as they try to set their differences aside to form a successful, united football team. It makes us realise the full weight of the suspicion and defensiveness that sits between the black and white players and saddened by the white student’s preconceptions about black families.</w:t>
      </w:r>
    </w:p>
    <w:p>
      <w:pPr>
        <w:pStyle w:val="Normal"/>
        <w:rPr/>
      </w:pPr>
      <w:r>
        <w:rPr/>
      </w:r>
    </w:p>
    <w:p>
      <w:pPr>
        <w:pStyle w:val="Normal"/>
        <w:rPr/>
      </w:pPr>
      <w:r>
        <w:rPr/>
        <w:t>One of the turning points of the film comes when they are at camp. Coach Boone takes the team to the cemetery where the battle of Gettysburg was fought. Here the verbal technique of the “Team Talk” is used when Boone gathers the students in front of him and says “if we don’t come together, right now, on this hallowed ground, we too will fall.” A high angle shot is used to portray Coach Boone as important to the destiny and success of the team.  He is made superior and this adds weight to the message in his words. These two techniques are combined with the use of a sound technique: the Titans Theme music. This is a symphony piece which plays in other triumphant moments throughout the movie. The combination of this symphony, the dialogue and the high-angle shot up to Coach Boone evokes powerful emotions in the audience as they experience the gravity of the decision that the young players have to make: Unite and succeed as a team or remain suspicious of each other and fall-apart. So when in the next scene they finally come together as a team, we celebrate along with them – we feel the emotion of their success at setting different aside to create a strong “side”.</w:t>
      </w:r>
    </w:p>
    <w:p>
      <w:pPr>
        <w:pStyle w:val="Normal"/>
        <w:rPr/>
      </w:pPr>
      <w:r>
        <w:rPr/>
      </w:r>
    </w:p>
    <w:p>
      <w:pPr>
        <w:pStyle w:val="Normal"/>
        <w:rPr/>
      </w:pPr>
      <w:r>
        <w:rPr/>
        <w:t>The music is one of the most important film techniques used in this film. The 1960’s pop song “Na, na, na, na/ na, na, na, na/ Hey Hey Hey/ Goodbye” is one that is heard often. First, when they are coming home from the football camp a galvanised unit of team-players, having said “goodbye” to the barriers to them being able to successfully forge a team. Next when they win their first game and it’s like they are saying “Goodbye, and eat my dust!” in the excitement of a cheering crowd, and finally at Gary’s funeral when it is sung as a funeral dirge by his old team-mates as they farewell their friend. The song evokes emotions of exhilaration and excitement in the first two instances and a depth of sadness and honour in the last instance as it is sung slowly and quietly; with reverence. We are left grieving with the characters.</w:t>
      </w:r>
    </w:p>
    <w:p>
      <w:pPr>
        <w:pStyle w:val="Normal"/>
        <w:rPr/>
      </w:pPr>
      <w:r>
        <w:rPr/>
      </w:r>
    </w:p>
    <w:p>
      <w:pPr>
        <w:pStyle w:val="Normal"/>
        <w:rPr/>
      </w:pPr>
      <w:r>
        <w:rPr/>
        <w:t>This film uses techniques such as camera angles, music and dialogue to make us respond emotionally to the film and to the themes portrayed. As a result it shows us the destruction caused by racism and also that race doesn’t matter and can be set aside for the betterment of humanity. We are all people, we are all the same. By appealing to our emotions, we are convinced of this film’s strong theme and the message that human life is one unique whole that can set aside difference to succe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22:10:00Z</dcterms:created>
  <dc:creator>maryvanro</dc:creator>
  <dc:description/>
  <cp:keywords/>
  <dc:language>en-US</dc:language>
  <cp:lastModifiedBy>maryvanro</cp:lastModifiedBy>
  <dcterms:modified xsi:type="dcterms:W3CDTF">2008-10-22T00:46:00Z</dcterms:modified>
  <cp:revision>23</cp:revision>
  <dc:subject/>
  <dc:title>Good Remember the Titans Essay</dc:title>
</cp:coreProperties>
</file>