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INTERPRETING THE KITE RUNNER, </w:t>
      </w:r>
      <w:r>
        <w:rPr/>
        <w:t>By Khaled Hosse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hapter 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We are introduced the literary device of FLASH BACK in the first paragrap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are informed that Amir’s life and responses to life has been severely affected by something that he saw in 1975. “I became what I am today at the age of twelve, …I remember the precise moment, crouching behind a crumbling mud wall, peeking into the alley near the frozen creek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seini’s use of adjectives like “crouching” and “peeking” give this piece the sense that Amir is seeing or doing something that he should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ectives like “crumbling” gives the sense that Amir’s life and its foundations are about to “crumble/disintegrate/chang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learn that Amir is deeply affected by this incident in the past when he says: “…it’s wrong what they say about the past, I’ve learned, … the past claws its way out.” He is saying that no matter how hard we try to bury a painful incident, it remains in our memories and triggers can bring it back for us. This forces us to revisit its impact on our l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learn that Amir considers that he has a “past of unatoned sins.” These are sins that have not been made-up f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r receives a phone call from his father’s best friend and business partner, Rahim Khan. This man was also someone who understood Amir and supported Amir when he was a child living in Kab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ees the phone call from Rahim Khan as a symbol or metaphor for these sins revisiting him. He tells us: “I knew it wasn’t just Rahim Khan on the line. It was my past of unatoned sins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The symbol of the two kites </w:t>
      </w:r>
      <w:r>
        <w:rPr>
          <w:sz w:val="28"/>
          <w:szCs w:val="28"/>
        </w:rPr>
        <w:t xml:space="preserve">Later, when Amir goes out to walk in the park he notices two kites soaring in the sky side by side. These two kites seemed to him </w:t>
      </w:r>
      <w:r>
        <w:rPr>
          <w:sz w:val="28"/>
          <w:szCs w:val="28"/>
          <w:u w:val="single"/>
        </w:rPr>
        <w:t>to symbolise his past relationship with Hassan</w:t>
      </w:r>
      <w:r>
        <w:rPr>
          <w:sz w:val="28"/>
          <w:szCs w:val="28"/>
        </w:rPr>
        <w:t xml:space="preserve"> when he was growing up in Kabul. “..Then I glanced up and saw a pair of kites, red with long blue tails, soaring in the sky….like a pair of eyes looking down on San Francisco… and suddenly Hassan’s voice whispered in my head “For you, a thousand times over.”  Amir feels that the “eyes” are watching him, perhaps judging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Theme of atonement and redemption = </w:t>
      </w:r>
      <w:r>
        <w:rPr>
          <w:sz w:val="28"/>
          <w:szCs w:val="28"/>
        </w:rPr>
        <w:t xml:space="preserve">We are introduced to this theme in the novel when Amir considers something that Rahim Khan said to him on the phone: “There is a way to be good again.” Amir obviously feels the need to “be good again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tes as a symbol for Amir and Hassan’s relationship as tw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ooked up at those twin kites. I thought about Hassan. Thought about Baba. Ali. Kabul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  <w:u w:val="single"/>
        </w:rPr>
        <w:t>The chapter finishes with reference to the past and its implications for Amir “…</w:t>
      </w:r>
      <w:r>
        <w:rPr>
          <w:sz w:val="28"/>
          <w:szCs w:val="28"/>
        </w:rPr>
        <w:t>I thought of the life I had lived until the winter of 1975 came along and changed everything. And made me what I am toda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26:00Z</dcterms:created>
  <dc:creator>maryvanro</dc:creator>
  <dc:description/>
  <cp:keywords/>
  <dc:language>en-US</dc:language>
  <cp:lastModifiedBy>maryvanro</cp:lastModifiedBy>
  <dcterms:modified xsi:type="dcterms:W3CDTF">2008-05-27T02:26:00Z</dcterms:modified>
  <cp:revision>1</cp:revision>
  <dc:subject/>
  <dc:title>INTERPRETING THE KITE RUNNER, By Khaled Hosseini</dc:title>
</cp:coreProperties>
</file>