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2"/>
          <w:szCs w:val="32"/>
        </w:rPr>
      </w:pPr>
      <w:r>
        <w:rPr>
          <w:rFonts w:cs="Arial" w:ascii="Arial" w:hAnsi="Arial"/>
          <w:i/>
          <w:sz w:val="32"/>
          <w:szCs w:val="32"/>
        </w:rPr>
        <w:t xml:space="preserve">"Shortly after that cloud came down upon the earth and covered the sea... I looked back: a pitch darkness loomed behind us and, spreading over the land, followed us like a torrent... Night came, not like when the moon is out and the sky is overcast, but as when there is no light in closed a space. You could hear the desperate sobbing of women, the cries of children, and the shouts of men... some, for fear of death, hoped for death; many raised their hands to the gods, but most became convinced the gods no longer existed and that that night would be endless and the last of the world". This is how, in his "Letters" (VI, 20), Pliny the Younger describes the events of August 24th, A.D. 79, when a violent eruption wiped out the population of the Vesuvius valley, destroying everything in its path. </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sz w:val="32"/>
          <w:szCs w:val="32"/>
        </w:rPr>
      </w:pPr>
      <w:r>
        <w:rPr>
          <w:rFonts w:cs="Arial" w:ascii="Arial" w:hAnsi="Arial"/>
          <w:i/>
          <w:sz w:val="32"/>
          <w:szCs w:val="32"/>
        </w:rPr>
        <w:t>After the explosion a heavy rain of ash fell on Pompeii and its inhabitants, who ran away stupefied or - accepting the divine will - clasped their young children and shared a final embrace with loved ones. The same day a dismal cloud slowly and relentlessly fell on Herculaneum, causing the death by suffocation of those who had not managed to escape. Since then, despite the passing of time, the lava has returned a large part of the things and persons that it had covered, and caught at the precise moment of the tragedy. Archaeological excavations are constantly under way in the area of Pompeii and have recently uncovered new fin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2:22:00Z</dcterms:created>
  <dc:creator>maryvanro</dc:creator>
  <dc:description/>
  <cp:keywords/>
  <dc:language>en-US</dc:language>
  <cp:lastModifiedBy>maryvanro</cp:lastModifiedBy>
  <dcterms:modified xsi:type="dcterms:W3CDTF">2007-03-09T02:25:00Z</dcterms:modified>
  <cp:revision>2</cp:revision>
  <dc:subject/>
  <dc:title>"Shortly after that cloud came down upon the earth and covered the sea</dc:title>
</cp:coreProperties>
</file>