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6760" cy="83483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98895" cy="83426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54725" cy="85756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857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11925" cy="83451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834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3600" cy="8221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4235" cy="823150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7548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4963795</wp:posOffset>
                </wp:positionV>
                <wp:extent cx="5495290" cy="18376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In 20-40 words summarise what this song is abo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Who took the children awa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Why did the children feel alon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What is ‘their mother land’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What do you think the last line of the poem mea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find one example of a simile in the so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find two examples of rhy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How would you describe the tone or mood of the so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Find three examples of lyrics or language that illustrates this mood/to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44.7pt;mso-wrap-distance-left:9.05pt;mso-wrap-distance-right:9.05pt;mso-wrap-distance-top:0pt;mso-wrap-distance-bottom:0pt;margin-top:39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In 20-40 words summarise what this song is abou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Who took the children awa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Why did the children feel alon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What is ‘their mother land’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What do you think the last line of the poem mea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find one example of a simile in the so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find two examples of rhy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How would you describe the tone or mood of the so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Find three examples of lyrics or language that illustrates this mood/t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82334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23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81140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57265" cy="84562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845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03495" cy="82289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0425" cy="83470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34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6140" cy="82270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55360" cy="82289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29935" cy="85744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857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31940" cy="84594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845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12:00Z</dcterms:created>
  <dc:creator> van Rossen</dc:creator>
  <dc:description/>
  <dc:language>en-US</dc:language>
  <cp:lastModifiedBy> van Rossen</cp:lastModifiedBy>
  <dcterms:modified xsi:type="dcterms:W3CDTF">2008-10-13T07:49:00Z</dcterms:modified>
  <cp:revision>16</cp:revision>
  <dc:subject/>
  <dc:title> </dc:title>
</cp:coreProperties>
</file>