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ssay format for Fear and Danger Theme Study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You could start with a quote from one of your tex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>
          <w:i/>
        </w:rPr>
        <w:t xml:space="preserve">centred on the page and in </w:t>
      </w:r>
    </w:p>
    <w:p>
      <w:pPr>
        <w:pStyle w:val="Normal"/>
        <w:jc w:val="center"/>
        <w:rPr>
          <w:i/>
          <w:i/>
        </w:rPr>
      </w:pPr>
      <w:r>
        <w:rPr>
          <w:i/>
        </w:rPr>
        <w:t>Intalics”, by Author’s Name. “Title of Book”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Your introduction could begin with a statement about how fear and danger has pervaded the human emotions since the beginning of time and as a result has been expressed as a theme in literature as soon as human’s developed writing. (But these kinds of thoughts must be in YOUR WORDS!!!)</w:t>
      </w:r>
    </w:p>
    <w:p>
      <w:pPr>
        <w:pStyle w:val="Normal"/>
        <w:rPr/>
      </w:pPr>
      <w:r>
        <w:rPr/>
        <w:t>This research investigates ______[focus question one not expressed as a question]_____. It also looks at ___[focus question two not expressed as a question]___. Finally it considers ____[focus question three not expressed as a question]___. The novels included in this research include: _________ and __________. The short stories comprise: ______, _______ and 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graph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could begin with a statement of your findings about focus question one, or it could begin with a series of words or impressions. If this was the case, then your conclusion would play the role of the statement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For example, in the short text “Uneasy Homecoming”, by ______ the character Connie feels ________. In the text it states “…………”. This shows us that Connie was responding in a _____ way to the _______. Further, </w:t>
      </w:r>
      <w:r>
        <w:rPr>
          <w:u w:val="single"/>
        </w:rPr>
        <w:t>name of character</w:t>
      </w:r>
      <w:r>
        <w:rPr/>
        <w:t xml:space="preserve"> in the text, “_________” was __________: “quote from text”. In contrast to this Spongebob in the novel </w:t>
      </w:r>
      <w:r>
        <w:rPr>
          <w:u w:val="single"/>
        </w:rPr>
        <w:t xml:space="preserve">Lost in Space, </w:t>
      </w:r>
      <w:r>
        <w:rPr/>
        <w:t>by Hydrogen Bomb</w:t>
      </w:r>
      <w:r>
        <w:rPr>
          <w:u w:val="single"/>
        </w:rPr>
        <w:t xml:space="preserve"> </w:t>
      </w:r>
      <w:r>
        <w:rPr/>
        <w:t xml:space="preserve">did not feel any of these responses. Instead Spongebob was ______________. In </w:t>
      </w:r>
      <w:r>
        <w:rPr>
          <w:u w:val="single"/>
        </w:rPr>
        <w:t xml:space="preserve">Lost in Space </w:t>
      </w:r>
      <w:r>
        <w:rPr/>
        <w:t xml:space="preserve">we read “quote to say that Spongebob was different”. This shows us that Spongebob ____. So clearly we can see that </w:t>
      </w:r>
      <w:r>
        <w:rPr>
          <w:u w:val="single"/>
        </w:rPr>
        <w:t xml:space="preserve">analysis of findings of all three. </w:t>
      </w:r>
      <w:r>
        <w:rPr/>
        <w:t xml:space="preserve">So therefore </w:t>
      </w:r>
      <w:r>
        <w:rPr>
          <w:u w:val="single"/>
        </w:rPr>
        <w:t>general statement of your finding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aragraph two and three are the same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clusion, restate your main impressions. Tell the examiner about how you would be more like one or other of the character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 which stories have the most fear and danger and how the author emphasises it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23:43:00Z</dcterms:created>
  <dc:creator>maryvanro</dc:creator>
  <dc:description/>
  <cp:keywords/>
  <dc:language>en-US</dc:language>
  <cp:lastModifiedBy>maryvanro</cp:lastModifiedBy>
  <dcterms:modified xsi:type="dcterms:W3CDTF">2009-08-11T21:35:00Z</dcterms:modified>
  <cp:revision>8</cp:revision>
  <dc:subject/>
  <dc:title>Essay format for Fear and Danger Theme Study</dc:title>
</cp:coreProperties>
</file>