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cene-by-Scene Commentar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This is intended as teacher reference; students should be issued with the task-sheets – Appendix 1 – and make their own notes as they watch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Although reasonably comprehensive, this is not meant to be definitive.  A film as richly textured as this needs far more than the brief notes possible here.  All aspects are amplified in later sections. 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Numbers are for reference and convenience only; some scenes are combined for practicality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Abbreviations:  J. = Juliet, P. = Pauline; ML = Mario Lanza; OW = Orson Welles; Dr H = Dr Hulme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RH = Rieper home; CGHS = Christchurch Girls’ High School; // = CUT; &gt;&gt; = DISSOLVE; M = motif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960"/>
        <w:gridCol w:w="1080"/>
        <w:gridCol w:w="4736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98" w:hanging="0"/>
              <w:rPr>
                <w:sz w:val="18"/>
              </w:rPr>
            </w:pPr>
            <w:r>
              <w:rPr>
                <w:sz w:val="18"/>
              </w:rPr>
              <w:t>Camera &amp; a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ound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mment/analysis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hapter 1: Opening Credi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RAVELOGUE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ristchurch in the 1950s is presented via a travelogue - the cathedral, cricket, rowing on the Avon, Hagley Park; CGHS et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si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ent-ary - V.O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Englishness of the city is emphasised, underscored by the exaggerated English accent of the V.O.  All very ironic given what follows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wo girls are seen running through bushes intercut with black and white views of the same girls on a ship; emphasis on legs and fee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the tranquil tone is shattered by screaming sounds of running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murder has been committed – the rest of the film covers the events leading up to i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: feet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wo girls burst from the bushes, streaked with blood.  “It’s Mummy.  She’s had an awful accident.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first time we see Pauline and Juliet they are covered in blood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mic Sans MS" w:hAnsi="Comic Sans MS" w:cs="Comic Sans MS"/>
                <w:b/>
                <w:b/>
                <w:bCs/>
                <w:sz w:val="18"/>
                <w:lang w:val="en-NZ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NZ"/>
              </w:rPr>
              <w:t>TEXT ON SCREEN</w:t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  <w:lang w:val="en-NZ"/>
              </w:rPr>
            </w:pPr>
            <w:r>
              <w:rPr>
                <w:rFonts w:eastAsia="Comic Sans MS" w:cs="Comic Sans MS" w:ascii="Comic Sans MS" w:hAnsi="Comic Sans MS"/>
                <w:sz w:val="18"/>
                <w:lang w:val="en-NZ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val="en-NZ"/>
              </w:rPr>
              <w:t>“</w:t>
            </w:r>
            <w:r>
              <w:rPr>
                <w:rFonts w:cs="Comic Sans MS" w:ascii="Comic Sans MS" w:hAnsi="Comic Sans MS"/>
                <w:sz w:val="18"/>
                <w:lang w:val="en-NZ"/>
              </w:rPr>
              <w:t>During 1953 and 1954 Pauline Yvonne Parker kept diaries recording her friendship with Juliet Marion Hulme.  This is their story.  All diary entries are in Pauline's own words.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lang w:val="en-NZ"/>
              </w:rPr>
            </w:pPr>
            <w:r>
              <w:rPr>
                <w:rFonts w:cs="Comic Sans MS"/>
                <w:sz w:val="18"/>
                <w:lang w:val="en-NZ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at she is called Pauline Parker here and Rieper throughout is not explained until the end – and probably not noticed by most viewers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// Christchurch Girls’ High School – very high angle shot (perpendicular) of girls walking to school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rls’ voices singing “Just a Closer Walk With Thee.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d of song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point = school motto; the neatness of the uniforms is noticeabl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: feet and legs emphasised again – ties in with song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ITLES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rls walk in to assembly, past the headmistress, severe in grey, with an academic gown, glass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hymn is well known though was unlikely to have been sung at assembly in the 50s; introduces a number of themes.  [see notes]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// Pauline – obviously late, doing up her </w:t>
            </w:r>
            <w:r>
              <w:rPr>
                <w:b/>
                <w:bCs/>
                <w:sz w:val="18"/>
              </w:rPr>
              <w:t>stocking</w:t>
            </w:r>
            <w:r>
              <w:rPr>
                <w:sz w:val="18"/>
              </w:rPr>
              <w:t>, jumping fence; arrives at school, is greeted – “Hi, Paul” - but remains sullen and unsociabl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liet in car on way to school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uline is scruffy, wears her uniform badly, hair is bushy and uncontrolled cf. the neat bobs of the other girls: indicators that she is a rebel of some sort.  If she is a loner, it is from choic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: Stock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/ CGH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Gothic” ceiling – tilt down to assembly:  the neat, fair-haired girls all sing; P. - dark, unsmiling, not singing – stands out.  Head frowns; she sing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ong pressure to conform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/ Juliet arrives at the front of the school – delivered by c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mediate contrast with Pauline who climbed the fence + her neatness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ITLE: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mic Sans MS" w:hAnsi="Comic Sans MS"/>
                <w:sz w:val="18"/>
                <w:szCs w:val="24"/>
                <w:lang w:val="en-NZ"/>
              </w:rPr>
            </w:pPr>
            <w:r>
              <w:rPr>
                <w:rFonts w:eastAsia="Comic Sans MS" w:cs="Comic Sans MS" w:ascii="Comic Sans MS" w:hAnsi="Comic Sans MS"/>
                <w:sz w:val="18"/>
                <w:szCs w:val="24"/>
                <w:lang w:val="en-NZ"/>
              </w:rPr>
              <w:t xml:space="preserve"> </w:t>
            </w:r>
            <w:r>
              <w:rPr>
                <w:rFonts w:eastAsia="Times New Roman" w:cs="Times New Roman" w:ascii="Comic Sans MS" w:hAnsi="Comic Sans MS"/>
                <w:sz w:val="18"/>
                <w:szCs w:val="24"/>
                <w:lang w:val="en-NZ"/>
              </w:rPr>
              <w:t>Christchurch Girls’ High School, 1952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mic Sans MS" w:hAnsi="Comic Sans MS" w:eastAsia="Times New Roman" w:cs="Times New Roman"/>
                <w:sz w:val="18"/>
                <w:szCs w:val="24"/>
                <w:lang w:val="en-NZ"/>
              </w:rPr>
            </w:pPr>
            <w:r>
              <w:rPr>
                <w:rFonts w:eastAsia="Times New Roman" w:cs="Times New Roman" w:ascii="Comic Sans MS" w:hAnsi="Comic Sans MS"/>
                <w:sz w:val="18"/>
                <w:szCs w:val="24"/>
                <w:lang w:val="en-N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 New Roman" w:cs="Times New Roman"/>
                <w:sz w:val="18"/>
                <w:szCs w:val="24"/>
                <w:lang w:val="en-NZ"/>
              </w:rPr>
            </w:pPr>
            <w:r>
              <w:rPr>
                <w:rFonts w:eastAsia="Times New Roman" w:cs="Times New Roman"/>
                <w:sz w:val="18"/>
                <w:szCs w:val="24"/>
                <w:lang w:val="en-NZ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hapter 2: The New Gir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// French lesson, 3A; the principal brings Juliet in and introduces her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.:  “Gels.”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.:  “I am actually from England, Miss Stewart.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A is a top stream – all classes streamed academically in those days.  These are bright girl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Juliet is supercilious, even smug.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vellous little scene that summarises many of the social attitudes of Chch in the 50s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er, Miss Waller, continues; Juliet points out a mistake on the board.  Juliet has given herself the French name Antoinet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uline is drawing horses – and is delighted by the teacher’s discomfiture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. self-confident, superior and patronising; teacher embarrass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ie Antoinette was the executed Queen of France; the adult Juliet is an historical detective writer with an admitted fascination for the French Revolution; calls herself Anne Perry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E DAY?  or LATER?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Art Class: life drawing.  Pauline and Juliet paired up.  P. sulks; J. draws a fantasy of St George – in the likeness of </w:t>
            </w:r>
            <w:r>
              <w:rPr>
                <w:b/>
                <w:bCs/>
                <w:sz w:val="18"/>
              </w:rPr>
              <w:t>Mario Lanza</w:t>
            </w:r>
            <w:r>
              <w:rPr>
                <w:sz w:val="18"/>
              </w:rPr>
              <w:t xml:space="preserve"> - and Drag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liet seems at hom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st connection: “I think your drawing's fantastic!”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Art teacher the only one with a NZ accent – is that why J. ignores her instructions?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hapter 3: Enduring Ail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// INT. RH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lodger asks if he can play his new Doris Day LP; offers board; P. rushes past and puts Mario Lanza on the player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Got an A, Mum!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d: “famous Irish singer Murray O’Lanza”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rio Lanza: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 xml:space="preserve">Be My Love”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ickly establishes P.’s home situation and introduces her parents.  P. is doing well in English – though in 50s, she would have been more likely to announce an actual mark than a grad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sic = signifier of P.’s fascination with J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d mocks the music by miming to it with a fish as microphon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d’s humour pretty heavy-handed but good humoured; P. outraged – at odds at home too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/ EXT. CGHS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PE lesson – all girls except P. and J. involved; J. wants to see P.’s scar – she rolls down her </w:t>
            </w:r>
            <w:r>
              <w:rPr>
                <w:b/>
                <w:bCs/>
                <w:sz w:val="18"/>
              </w:rPr>
              <w:t>stocking</w:t>
            </w:r>
            <w:r>
              <w:rPr>
                <w:sz w:val="18"/>
              </w:rPr>
              <w:t xml:space="preserve"> to show i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Can I have another look?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RAL BRIDGE to PE less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usion to Busby Berkeley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troduces the health problems that link the girls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: stocking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 has pass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mic Sans MS" w:hAnsi="Comic Sans MS" w:eastAsia="Times New Roman" w:cs="Comic Sans MS"/>
                <w:sz w:val="18"/>
                <w:szCs w:val="24"/>
                <w:lang w:val="en-NZ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NZ"/>
              </w:rPr>
              <w:t>FLASHBACKS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mic Sans MS" w:hAnsi="Comic Sans MS" w:eastAsia="Times New Roman" w:cs="Comic Sans MS"/>
                <w:sz w:val="18"/>
                <w:szCs w:val="24"/>
                <w:lang w:val="en-NZ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24"/>
                <w:lang w:val="en-NZ"/>
              </w:rPr>
              <w:t xml:space="preserve">// scenes of J. as child in bed (respiratory problems) 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mic Sans MS" w:hAnsi="Comic Sans MS" w:eastAsia="Times New Roman" w:cs="Comic Sans MS"/>
                <w:sz w:val="18"/>
                <w:szCs w:val="24"/>
                <w:lang w:val="en-NZ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24"/>
                <w:lang w:val="en-NZ"/>
              </w:rPr>
              <w:t>and P. as child (osteomyeliti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sic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post for future TB:  both girls suffered badly from childhood illness – the seriousness not perhaps emphasised enough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. on her own – was left for 5 years; cf. P. with two loving parents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hapter 4: Playful Gir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XT.  ILAM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. cycling to J’s home at Ilam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. dressed as ‘princess' on bridge over stream – romantic.  Brother Jonathan chases around with wooden swor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girls run through the shrubbery – cf. the start of mov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’s LP is brok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 xml:space="preserve">Bugger off.”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cenes of fun and high spirits – strong contrast to Rieper home where the constant presence of boarders makes a relaxed atmosphere impossible.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. calls her Paul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.  Dr Hulme pulls squashed sandwiches out of his pocket: Mrs Hulme slim, elegant, in wh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ifier – academic, absent-mind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ong contrast with Honora Rieper in her apron and practical dark colours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. puts on music – ignoring parental protests; they dance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io Lanza: ‘The Donkey Serenade’ “You’re the one for me...”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ONTAG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chool: – reading Biggles // Ilam playing aeroplanes // eating // making clay models // dressing up // coming out of movie and kissing ML’s poster /;/ cycling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rFonts w:eastAsia="Comic Sans MS"/>
                <w:sz w:val="18"/>
              </w:rPr>
              <w:t xml:space="preserve"> </w:t>
            </w:r>
            <w:r>
              <w:rPr>
                <w:sz w:val="18"/>
              </w:rPr>
              <w:t>laughter, high spirits, all a bit mani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tage is a quick and useful way to show the passage of time, and the developing friendship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Movie = </w:t>
            </w:r>
            <w:r>
              <w:rPr>
                <w:i/>
                <w:iCs/>
                <w:sz w:val="18"/>
              </w:rPr>
              <w:t>The Great Caruso</w:t>
            </w:r>
            <w:r>
              <w:rPr>
                <w:sz w:val="18"/>
              </w:rPr>
              <w:t>, finally reaching NZ two years after its release in USA, which is how long it took in those days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rced off the road on their bikes, P. pretends to be dying; they undress to their underwear, lie in flowers, kiss chaste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y take over the song, then back to Mario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V shot of c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’s POV of J. – really upset: first indication of Juliet’s fear of abandonment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uline cycles to Ilam at night /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Chapter 5: Saints of the Fourth World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EXT – THE SHRINE, ILAM - EVENING Surrounded by candles, on stream bank, they are cutting out </w:t>
            </w:r>
            <w:r>
              <w:rPr>
                <w:b/>
                <w:bCs/>
                <w:sz w:val="18"/>
              </w:rPr>
              <w:t xml:space="preserve">photos </w:t>
            </w:r>
            <w:r>
              <w:rPr>
                <w:sz w:val="18"/>
              </w:rPr>
              <w:t xml:space="preserve">– James Mason (“Him”), </w:t>
            </w:r>
            <w:r>
              <w:rPr>
                <w:b/>
                <w:bCs/>
                <w:sz w:val="18"/>
              </w:rPr>
              <w:t xml:space="preserve">Mario </w:t>
            </w:r>
            <w:r>
              <w:rPr>
                <w:sz w:val="18"/>
              </w:rPr>
              <w:t xml:space="preserve">(“He”), Mel Ferrer (“This”), Jussi Bjoerling (“That”); </w:t>
            </w:r>
            <w:r>
              <w:rPr>
                <w:b/>
                <w:bCs/>
                <w:sz w:val="18"/>
              </w:rPr>
              <w:t>Orson Welles</w:t>
            </w:r>
            <w:r>
              <w:rPr>
                <w:sz w:val="18"/>
              </w:rPr>
              <w:t xml:space="preserve"> (“It”).  J. talks of her “Fourth World” which is better than heaven (no Christians) and in which James and Mario will be saint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We give praise to the saints.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mic Sans MS" w:hAnsi="Comic Sans MS" w:eastAsia="Times New Roman" w:cs="Comic Sans MS"/>
                <w:sz w:val="18"/>
                <w:szCs w:val="24"/>
                <w:lang w:val="en-NZ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24"/>
                <w:lang w:val="en-NZ"/>
              </w:rPr>
              <w:t>horror film techniques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mic Sans MS" w:hAnsi="Comic Sans MS" w:eastAsia="Times New Roman" w:cs="Comic Sans MS"/>
                <w:sz w:val="18"/>
                <w:szCs w:val="24"/>
                <w:lang w:val="en-NZ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24"/>
                <w:lang w:val="en-NZ"/>
              </w:rPr>
              <w:t>M: cycling, the ‘Saints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ligious theme – Mason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rrer – act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joerling – opera sing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ro of Orson Welles as the “most hideous man alive.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liet is the clear leader here; Pauline follows her lead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T. RH - XMAS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Riepers are opening presents – P. has a </w:t>
            </w:r>
            <w:r>
              <w:rPr>
                <w:b/>
                <w:bCs/>
                <w:sz w:val="18"/>
              </w:rPr>
              <w:t>diary</w:t>
            </w:r>
            <w:r>
              <w:rPr>
                <w:sz w:val="18"/>
              </w:rPr>
              <w:t xml:space="preserve"> for 1953, and </w:t>
            </w:r>
            <w:r>
              <w:rPr>
                <w:b/>
                <w:bCs/>
                <w:sz w:val="18"/>
              </w:rPr>
              <w:t>stockings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mic Sans MS" w:hAnsi="Comic Sans MS" w:eastAsia="Times New Roman" w:cs="Comic Sans MS"/>
                <w:sz w:val="18"/>
                <w:szCs w:val="24"/>
                <w:lang w:val="en-NZ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24"/>
                <w:lang w:val="en-NZ"/>
              </w:rPr>
              <w:t>P. gives Mario Lanza LP to Wendy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mic Sans MS" w:hAnsi="Comic Sans MS" w:eastAsia="Times New Roman" w:cs="Comic Sans MS"/>
                <w:sz w:val="18"/>
                <w:szCs w:val="24"/>
                <w:lang w:val="en-NZ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24"/>
                <w:lang w:val="en-N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usic box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.O. – diary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’s diary entries via V.O. from now o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/ INT. R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liet is coming to tea.  She is socially more assured and adept than Honora Rieper, who seems cowed by this over-confident child.  J. dominates the tea party, telling stories of her imaginary worl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 embarrassed by her paren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hn-the–lodger arriv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 the frocks the two girls are wearing: P. has Peter Pan collar = little girl’s dress; J. in a more sophisticated, adult sty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celot Trelawney = one of P’s charact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gic irony: Honora wouldn’t want her “private business being discussed with a complete stranger”; after her murder, it becomes common knowledge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 is called Yvonne by her family;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J. talks of her mother’s work as a marriage guidance counsellor.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onic – Hilda breaks up her own family, and indirectly, the Rieper family also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SERT: scenes of Hilda at work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roduction of Bill Per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nuine?  or J's perception of what they should be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ackles with sub-text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hapter 6: “Finding the Key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car on way to Port Levy: all sing, Dr Hulme somewhat reluctantl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ITLE:  Port Levy, Easter, 1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// wharf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rls in swimsuits run out and jump 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liet’s swimsuit more fitting, more sophisticated than Pauline’s little girl look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MONTAGE: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>b&amp;w</w:t>
            </w:r>
            <w:r>
              <w:rPr>
                <w:b/>
                <w:bCs/>
                <w:sz w:val="18"/>
              </w:rPr>
              <w:t xml:space="preserve"> snapshots</w:t>
            </w:r>
            <w:r>
              <w:rPr>
                <w:sz w:val="18"/>
              </w:rPr>
              <w:t xml:space="preserve"> of holida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mic Sans MS" w:hAnsi="Comic Sans MS" w:eastAsia="Times New Roman" w:cs="Comic Sans MS"/>
                <w:sz w:val="18"/>
                <w:szCs w:val="24"/>
                <w:lang w:val="en-NZ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24"/>
                <w:lang w:val="en-NZ"/>
              </w:rPr>
              <w:t>M: photos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omic Sans MS" w:hAnsi="Comic Sans MS" w:eastAsia="Times New Roman" w:cs="Comic Sans MS"/>
                <w:sz w:val="16"/>
                <w:szCs w:val="24"/>
                <w:lang w:val="en-NZ"/>
              </w:rPr>
            </w:pPr>
            <w:r>
              <w:rPr>
                <w:rFonts w:eastAsia="Times New Roman" w:cs="Comic Sans MS"/>
                <w:sz w:val="16"/>
                <w:szCs w:val="24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andcastle – camera takes us inside it as if real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nathan smashes 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X: horses gallop, whinny; music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he </w:t>
            </w:r>
            <w:r>
              <w:rPr>
                <w:i/>
                <w:iCs/>
                <w:sz w:val="18"/>
              </w:rPr>
              <w:t>saga of Borovnia</w:t>
            </w:r>
            <w:r>
              <w:rPr>
                <w:sz w:val="18"/>
              </w:rPr>
              <w:t xml:space="preserve"> introduced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., P. alternate narrating the sto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ymbolises the way their dreams will be smashed?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utside bach: J. writing, Hilda brushes P.’s hai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lda calls Pauline her ‘foster daughter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usy Honora wouldn’t have time, even if P. would let her/P. in heaven.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xtaposition:  Hilda’s behaviour suggests affection yet will callously leave her own sick daught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SH in on J. upset – her parents are going to England, leaving her behin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ar of abandonment = powerful force in J's life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 searches for “Julie” up the hill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// ELS J. in tears at top of hill; P. comforts her; J., ecstatic, points out beauty of scenery – but it is their imaginary world she is seeing.  P. is confused but then they run together as the landscape </w:t>
            </w:r>
            <w:r>
              <w:rPr>
                <w:i/>
                <w:iCs/>
                <w:sz w:val="18"/>
              </w:rPr>
              <w:t>morphs into a garden – Italian formal and English perennial border; white doves, unicorns, huge butterflies</w:t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.O. (P.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y have found “the key to the Fourth World.”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Use of high angle/low angle shots for two girls – J. is the dominant figure still.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Fantasy world grows out of deep emotional stress – J. takes P. alo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IRALLING CAMERA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End of Act 1, start of Act 2: the friendship intensifies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hapter 7: Letters to Pass the Day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/ J. gives birth to a cushion = Diello, son of Deborah and Charl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nds of birth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J. = Deborah; P. = Charles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/ CLASSROOM, CGH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mic Sans MS"/>
                <w:sz w:val="18"/>
              </w:rPr>
              <w:t xml:space="preserve"> </w:t>
            </w:r>
            <w:r>
              <w:rPr>
                <w:sz w:val="18"/>
              </w:rPr>
              <w:t>English class: J. is reading aloud an essay on the royal family – but it is about Borovnia, and refers to sex:  “A girl like you should be setting an example.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e is sent to her desk, where she starts coughing bloo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The British Royal Family at that time had two children – Charles and Anne.  Charles is in the Borovnia sage; Anne Perry is Juliet’s name now.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Sign of TB but also foreshadowing the blood later?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 on phone, in bed, writing in diary – upset; “poor Julietta.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r mother is affectionate and caring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SH in on Pauline /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.O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J. has TB – slow pull back to show P. at bottom of stairs – upset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Honora assumes the Hulmes will cancel trip to England – ironic contrast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 J. in hospital – her parents are leaving her to go to UK as planned:</w:t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  <w:lang w:val="en-NZ"/>
              </w:rPr>
            </w:pPr>
            <w:r>
              <w:rPr>
                <w:rFonts w:cs="Comic Sans MS" w:ascii="Comic Sans MS" w:hAnsi="Comic Sans MS"/>
                <w:sz w:val="18"/>
                <w:lang w:val="en-NZ"/>
              </w:rPr>
              <w:t>“</w:t>
            </w:r>
            <w:r>
              <w:rPr>
                <w:rFonts w:cs="Comic Sans MS" w:ascii="Comic Sans MS" w:hAnsi="Comic Sans MS"/>
                <w:sz w:val="18"/>
                <w:lang w:val="en-NZ"/>
              </w:rPr>
              <w:t>It's for the good of your health, darling.”</w:t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  <w:lang w:val="en-NZ"/>
              </w:rPr>
            </w:pPr>
            <w:r>
              <w:rPr>
                <w:rFonts w:cs="Comic Sans MS" w:ascii="Comic Sans MS" w:hAnsi="Comic Sans MS"/>
                <w:sz w:val="18"/>
                <w:lang w:val="en-NZ"/>
              </w:rPr>
              <w:t>OUTPOINT = Juliet at window</w:t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  <w:lang w:val="en-NZ"/>
              </w:rPr>
            </w:pPr>
            <w:r>
              <w:rPr>
                <w:rFonts w:cs="Comic Sans MS" w:ascii="Comic Sans MS" w:hAnsi="Comic Sans MS"/>
                <w:sz w:val="18"/>
                <w:lang w:val="en-N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lang w:val="en-NZ"/>
              </w:rPr>
            </w:pPr>
            <w:r>
              <w:rPr>
                <w:rFonts w:cs="Comic Sans MS"/>
                <w:sz w:val="18"/>
                <w:lang w:val="en-NZ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J. manipulated into agreeing they should go.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- repeated refrain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H - family meal: P. unresponsive to kind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Contrast: P. gets real kindness at home yet prefers the Hulmes’ home where J is neglected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 TO P. writing to J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. in hospital bed, writ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.O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they write as Charles and Deborah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/ J. in sanatorium, making model of Diello who looks like Orson Well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.O. – letters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Another patient vomits blood – reminder both of TB and of the girls’ obsession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TAGE: P. doing dishes, playing scrabble (PUTRID), painting, art class – scenes of violence and death, slashed with bright red pain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red paint = foreshadowing the end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// sanatorium: clergyman arrives, preaches hellfire and brimstone at Juliet; her look pure malevolence; </w:t>
            </w:r>
            <w:r>
              <w:rPr>
                <w:i/>
                <w:iCs/>
                <w:sz w:val="18"/>
              </w:rPr>
              <w:t>Diello drags him into Borovnia and executes him.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nsition: crash of axe // crashing open of do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Religion theme: negative image – unctuous, pompous, patronising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Foreshadows the way they will try to get rid of opposition later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 visits J., with Honora; hug and kiss; Honora sees letters from J's parents unopen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J. is very bitter about having been abandoned.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M: “for the good of your health”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J clings to P = all she has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h. 8: “John has fallen in Love with Me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 shows her models to John-the-lodger: the voluptuous Gina, Deborah et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Model of Nicholas looks like John.  P associates with Gina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/ sanatorium: P. tells J. that John is in love with her; J. is ups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jealous?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. RH – N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’s bedroom; John comes in, gets into bed with her - where she talks about school - but is caught by Ber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You have broken my heart, Yvonne.”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 xml:space="preserve">Note the typical horror movie angles/ lighting/ camera movement as John comes to P’s room.  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P. calls him Nicholas – not living in this world.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Her father doesn’t ask her what happened – assumes guilt yet she seems quite naïve in the scene.  This is how fathers talked in the 50s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eakfast – 3 boarders; John has gone; Honora: “You’re nothing but a cheap little tart.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.O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Conventional parental response for the times.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Hint of what will be revealed after the film ends – that Honora and Bert are not actually married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// That night: P. visits John – loses her virginity; she imagines herself in </w:t>
            </w:r>
            <w:r>
              <w:rPr>
                <w:i/>
                <w:iCs/>
                <w:sz w:val="18"/>
              </w:rPr>
              <w:t>Borovnia, the clay figures are alive; as she looks for J., the faces get uglier, more grotesque; the Deborah figure morphs into</w:t>
            </w:r>
            <w:r>
              <w:rPr>
                <w:sz w:val="18"/>
              </w:rPr>
              <w:t xml:space="preserve"> J.; P. comes back to present reality in disgust and disbelie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.O. – re virginity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L sings “Funiculi, Funicula.”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John = Nicholas in Borovnia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His clumsiness and ugliness disgust P. – she is faced by a choice between Deborah and Nicholas and chooses Deborah.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Jester = Dr Hulme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hapter 9: An Unhealthy Friendsh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/ J's parents back, J. returns home; both girls hug Dr Hulm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’s poem V.O. –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wo beautiful daughters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He seems to be as uncomfortable hugging J as P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., P. in bus; John on bike calls out he loves 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</w:rPr>
              <w:t>Borovnia – Diello waits for Nicholas, drops his ring and when Nicholas bends to pick it up, he kills him</w:t>
            </w:r>
          </w:p>
          <w:p>
            <w:pPr>
              <w:pStyle w:val="BodyText3"/>
              <w:rPr/>
            </w:pPr>
            <w:r>
              <w:rPr/>
              <w:t>J and P in robes, drink from goblets; MORPH into clay figures of Gina and Deborah; ECU P’s eyes; J’s eyes &gt;&gt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rehearsal” for the murder of Honora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BATH</w:t>
            </w:r>
            <w:r>
              <w:rPr>
                <w:sz w:val="18"/>
              </w:rPr>
              <w:t>: one at each end; then asleep together, Dr Hulme starts to get worri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M: bath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H – NIGHT; STORM – RAIN, THUNDER Dr H visits Riepers, suggests P. has an unnatural affection for J.; that P. should see a docto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rt: “unhealthy” = inside too mu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nora rejects suggestion: “What has she done?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‘</w:t>
            </w:r>
            <w:r>
              <w:rPr>
                <w:sz w:val="18"/>
              </w:rPr>
              <w:t>unwhole-some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under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Horror movie camera work again.  Stormy night – pathetic fallacy?</w:t>
            </w:r>
          </w:p>
          <w:p>
            <w:pPr>
              <w:pStyle w:val="Normal"/>
              <w:ind w:right="360" w:hanging="0"/>
              <w:rPr/>
            </w:pPr>
            <w:r>
              <w:rPr>
                <w:sz w:val="18"/>
              </w:rPr>
              <w:t>Brilliant scene: Hulme is manipulative, quietly aggressive; he lays all the blame on P.  The Riepers are cowed by his intellectual and social superiority.  Honora, sharper than Bert, is hostile to Dr H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// Doctor’s surgery: P. articulates her dislike for her mother; </w:t>
            </w:r>
            <w:r>
              <w:rPr>
                <w:i/>
                <w:iCs/>
                <w:sz w:val="18"/>
              </w:rPr>
              <w:t>Diello kills the do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P. back to her original sullen, hostile self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// J's ‘murder’ of clergyman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CU  DOCTOR’S MOUTH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tor Bennett diagnoses “homosexuality” on the flimsiest of eviden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She’s always been a normal happy child.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The ‘50s was rife with homophobia: seen as a curable mental disorder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 xml:space="preserve">NB – the Hulmes in real life decided J. would be too upset if she were to see a psychologist 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Vomiting, weight loss suggests bulimia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hapter 10:  New Resolu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/ INT. R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vening at Riepers’ lodging hous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 in bed, considers suic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.O. diary; opera music "E Lucevan le Stelle."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J. did not go back to school after coming home from the sanatorium.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Tone shifts to a greater emphasis on death; a more serious, grimmer mood – talk of suicide; opera music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// HIGH ANGL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mas, 1953: P. sits apart from her family; her mother is solicitou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 gets 1954 dia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Series of repeat scenes paralleling earlier ones, – with significant changes.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cf. scene 18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M: Bert’s socks = running joke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School – no Juliet; class </w:t>
            </w:r>
            <w:r>
              <w:rPr>
                <w:b/>
                <w:bCs/>
                <w:sz w:val="18"/>
              </w:rPr>
              <w:t>photo</w:t>
            </w:r>
            <w:r>
              <w:rPr>
                <w:sz w:val="18"/>
              </w:rPr>
              <w:t>; P. sulky, sullen, al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repeats P walking through corridor cf. sc. 6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M: photos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other confronts her with letter from school – her work has slipped and she is unlikely to pass S.C.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 says she wants to leave school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My name is Gina.”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cf. sc. 11 – not an A; P is at record player but plays nothing.  P’s attitude to her mother hostile; Honora really hurt by P.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 xml:space="preserve">Film not specific about time – P left school at Easter, 1953; P. now 15.  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/ P. in typing cl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Digby’s Typing School – a real come down for a top academic.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Ironic – still in a classroom full of girls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ILAM - </w:t>
            </w:r>
            <w:r>
              <w:rPr>
                <w:b/>
                <w:bCs/>
                <w:sz w:val="18"/>
              </w:rPr>
              <w:t>BATH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th Juliet – one at each en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: “I think I’m going mad.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y plan to go to Hollywood where they will meet their favourite star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:  “We’ll simply moider any odd wives that get in our way.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M: bath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 xml:space="preserve">Threats of separation obviously not carried through.  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Their grasp on reality seems to be slipping.  Or is it just typical teenage fantasy?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Cut from cinema release: makes it Pauline who first uses the word; here it is Juliet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// Dr Hulme hears their voices behind bathroom door – taking photos?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s worried – “that Rieper girl”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lda says to leave them alone: “I'm sure it's all perfectly innocent.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ices off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 xml:space="preserve">Mrs H is the only one to take a tolerant – balanced? – attitude to the girls’ relationship.  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ALF LIGHT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hey are collecting things from the house to sel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We do not see these things being sold but assume they are since J later tots up what they have managed to get.  Re sc. 52 – girls may dream of Hollywood but seldom go so far as to steal money to go there.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 gets up early, does housewor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.O.: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We are so brilliantly clever.”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hapter 11:  “Poor Father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/ Tennis at Ilam – Mrs H and Bill Perry; girls in the trees – throw a rock that splashes Doctor Bennett; J. asserts her parents’ faithfulness and happi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time: J’s hair longer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Borovnia not the only dream world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SERT SCENE / FLASHBACK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ill Perry comes to live; arrives in ambulance in J's imagination - but actually comes in taxi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 says of Dr H, “Poor father.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.: V.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P.’s identification with the Hulmes gets stronger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USH in on Dr Hulm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 is sacked from his position /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 Hulme reads a letter – a reply to a job application?  – and hears Hilda with Bill Per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 wee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DVD/ some videos only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Cutting these scenes has a significant effect on the story: Dr Hulme shown as losing his job for reasons other than just his wife’s behaviour; his despair makes him a bit more sympathetic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// RH</w:t>
            </w:r>
            <w:r>
              <w:rPr>
                <w:b/>
                <w:bCs/>
                <w:sz w:val="18"/>
              </w:rPr>
              <w:t xml:space="preserve"> BATH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 in bath writing; lodger waiting for bathroom; swears at her moth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oody, for God’s sake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M: bath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Strong language for a 15 year old in the 50s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 complains about her mo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.O. diary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.U./ ECU Honora’s face – she is scolding but no sou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sound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Very unsettling image – dislocating, disembodying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 P.’s fa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Malignant, cf. Juliet looking at the clergyman sc. 34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Mealtime at the Riepers’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 thinks the Hulmes see things her way and sympathise with her; Dr Hulme will “do something” about moth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e imagines her mother choking to death – and then her father impaling himself on a knif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e breaks a wishbone – no doubt what her wish i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.O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8A: DVD/some video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ST PAN around the table provides a shocking contrast between violent death and the cheerful unconcern of the others at the tabl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hapter 12: “Sink or Swim Together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LAM April 23, 195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sic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Horror film atmosphere: suspense/ half light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. ILAM – N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. catches Hilda in bed with Bill Per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The idea of all three living together was outrageous in the 50s – pretty unusual today!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. retreats into fantasy – “I’m going to Hollywood.”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Her reaction is a reminder that she is still a child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 cycles to Ilam to comfort 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.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sic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60 - 64: marvellous sequence – deserves detailed analysis.  Note the way the camera follows P. when she arrives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IGH ANGLE; PUSH in on Dr H – he tells the girls they are going to divorce; P. rides away in the rain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 writes in her diary: “Dr Hulme is the noblest, most wonderful person I have ever known."  /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.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sic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Her words contrast with his stony face; note slamming of door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Tragic irony – he, not her mother, is her enemy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Comic Sans MS" w:ascii="Comic Sans MS" w:hAnsi="Comic Sans MS"/>
                <w:sz w:val="18"/>
                <w:lang w:val="en-NZ"/>
              </w:rPr>
              <w:t>HIGH ANGLE</w:t>
            </w:r>
            <w:r>
              <w:rPr>
                <w:sz w:val="18"/>
                <w:lang w:val="en-NZ"/>
              </w:rPr>
              <w:t xml:space="preserve"> / </w:t>
            </w:r>
            <w:r>
              <w:rPr>
                <w:rFonts w:cs="Comic Sans MS" w:ascii="Comic Sans MS" w:hAnsi="Comic Sans MS"/>
                <w:sz w:val="18"/>
                <w:lang w:val="en-NZ"/>
              </w:rPr>
              <w:t>CU</w:t>
            </w:r>
            <w:r>
              <w:rPr>
                <w:rFonts w:eastAsia="Times New Roman" w:cs="Comic Sans MS" w:ascii="Comic Sans MS" w:hAnsi="Comic Sans MS"/>
                <w:sz w:val="18"/>
                <w:szCs w:val="24"/>
                <w:lang w:val="en-NZ"/>
              </w:rPr>
              <w:t xml:space="preserve"> 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mic Sans MS" w:hAnsi="Comic Sans MS" w:eastAsia="Times New Roman" w:cs="Comic Sans MS"/>
                <w:sz w:val="18"/>
                <w:szCs w:val="24"/>
                <w:lang w:val="en-NZ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24"/>
                <w:lang w:val="en-NZ"/>
              </w:rPr>
              <w:t>J’s bedroom: Dr H. is returning to England, Hilda will stay; J. is to go to S Africa to an aunt, “for the good of your health.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sz w:val="18"/>
                <w:szCs w:val="24"/>
                <w:lang w:val="en-NZ"/>
              </w:rPr>
            </w:pPr>
            <w:r>
              <w:rPr>
                <w:rFonts w:eastAsia="Times New Roman" w:cs="Comic Sans MS"/>
                <w:sz w:val="18"/>
                <w:szCs w:val="24"/>
                <w:lang w:val="en-NZ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Again the contrast between reality and the way P. sees it.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repeated refrain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U: P. desperate to go too; considers suicide; her mother is kind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GH ANGLE CU: P.’s face malignant as she thinks of killing her moth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.O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again the contrast between what P perceives and the reality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hapter 13:  “Stark Raving Mad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//farewell to Dr H – academic scene dissolves into b&amp;w </w:t>
            </w:r>
            <w:r>
              <w:rPr>
                <w:b/>
                <w:bCs/>
                <w:sz w:val="18"/>
              </w:rPr>
              <w:t>photo</w:t>
            </w:r>
            <w:r>
              <w:rPr>
                <w:sz w:val="18"/>
              </w:rPr>
              <w:t xml:space="preserve"> in pap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M: photo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The painting is the real one; Clive Merrison is remarkably alike the real Dr Hulme.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The sacking of Dr Hulme earlier makes this scene very ironic.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TER-CUT SCENE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J., P. on phone to each other; J. nearly has enough money but P. needs her parents’ permission to get a passport.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.O.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‘</w:t>
            </w:r>
            <w:r>
              <w:rPr>
                <w:sz w:val="18"/>
              </w:rPr>
              <w:t>plans for mother’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High angle on P – reflects shots of Honora; both girls are distraught – Hilda firm, implacable; Honora gentle and kind.  Honora is the innocent party here yet incurs all the enmity; J’s hostility to her mother parallels P’s to hers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GH ANG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nora, distressed, at the bottom of stair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si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removing mother”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vulnerability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WO WEEKS LATER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lda visits Riepers: J. hysterical; P. refusing to speak to them – let them spend the last three weeks togeth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Bert, Honora both visibly upset; Hilda much calmer – lack of feeling or her social class is less given to revealing it?  Bert has dignity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IGH ANGL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nora left weep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She is increasingly shown as the victim in more ways than one – although the story is largely Pauline’s POV, sympathy is created for Honora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itle on screen: 11 June, 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s and times become important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LAM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gh angle on P. arriving; low angle up stairs as J. runs dow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L: "The Loveliest Night of the Year"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.O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Dressed à la princess, cf. earlier; light rose tinted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ML sings; they dance and morph into </w:t>
            </w:r>
            <w:r>
              <w:rPr>
                <w:i/>
                <w:iCs/>
                <w:sz w:val="18"/>
              </w:rPr>
              <w:t>Borovnia: P. in red ball dress</w:t>
            </w:r>
            <w:r>
              <w:rPr>
                <w:sz w:val="18"/>
              </w:rPr>
              <w:t xml:space="preserve">. </w:t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rFonts w:eastAsia="Comic Sans MS"/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“</w:t>
            </w:r>
            <w:r>
              <w:rPr>
                <w:i/>
                <w:iCs/>
                <w:sz w:val="18"/>
              </w:rPr>
              <w:t>We are mad.  We are both mad.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iCs/>
                <w:sz w:val="18"/>
              </w:rPr>
              <w:t>Dr H as jest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 xml:space="preserve">We have now learned the joy of the thing they call sin.”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wer – SIN – blood gushes / cheering Borovnians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 xml:space="preserve">J./Deb dances with Charles; 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P. - now calling herself Gina – dances with Diello.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Mario remains Mario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hapter 14:  “In Pursuit of Happiness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// at the cinema: watching </w:t>
            </w:r>
            <w:r>
              <w:rPr>
                <w:i/>
                <w:iCs/>
                <w:sz w:val="18"/>
              </w:rPr>
              <w:t>The Third Man</w:t>
            </w:r>
            <w:r>
              <w:rPr>
                <w:sz w:val="18"/>
              </w:rPr>
              <w:t>; intercut with scenes from the fil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nd track of film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Carol Reed’s classic noir thriller, starring Orson Welles – local actor inserted into real scenes from film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y see OW all around them; run screaming from his belted, hatted figure to the bedroom where they collapse in laught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P. now adores Orson Welles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girls on verge of hysteria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w angle on P., high angle on J. – they kiss; P. morphs into OW – Borovnia – rose light – naked girls in b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sic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note P’s shadow is OW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P with Diello - Gina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BATH</w:t>
            </w:r>
            <w:r>
              <w:rPr>
                <w:sz w:val="18"/>
              </w:rPr>
              <w:t xml:space="preserve"> – the water cuts them off below the neck: “I know what to do about mother.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People die every day.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End of Act 2, start of Act 3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NB – light, v cold; colour almost monochromatic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Both girls see Honora as the obstacle, both still adore Henry.  Dominance has firmly shifted to P.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. ILA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y hold hands in front of house – unicor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.O. – plan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Fantasy and reality blend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XT. ILAM - NIGHT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y throw their ML records on the fi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.O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Cutting off the past?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hapter 15:  “The Happy Event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U P.’s face – grim, sulky: “I’ve been very sweet and good.”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car, talks of “moider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 doing housework – “the happy event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.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 xml:space="preserve">Contrast between words and her face 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Pronunciation to make it less real?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Term usually for birth, not death; is she being deliberately ironic, or completely out of touch with reality?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/ CU of P.; fades into a split screen image with J. singing; dissolve of P., leaving J. singing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"Sono andati" from Puccini's </w:t>
            </w:r>
            <w:r>
              <w:rPr>
                <w:i/>
                <w:iCs/>
                <w:sz w:val="18"/>
              </w:rPr>
              <w:t>La Bohème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P.’s point of view; J. = tragic heroine, singing to her; aria is a declaration of love sung by Mimi who has TB cf. Juliet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light = golden pink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CUT wit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cean liner scenes from beginn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Happiest version – Dr H kisses P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.’S BED</w:t>
            </w:r>
            <w:r>
              <w:rPr>
                <w:b/>
                <w:bCs/>
                <w:sz w:val="18"/>
              </w:rPr>
              <w:t xml:space="preserve"> - June 22, 19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 on both girls’ fac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U on </w:t>
            </w:r>
            <w:r>
              <w:rPr>
                <w:b/>
                <w:bCs/>
                <w:sz w:val="18"/>
              </w:rPr>
              <w:t>cl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.O. diary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Time – clocks, watches feature as motifs – time is literally ticking away for Honora.  The “suspense” of inevitability, of implacability.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XT.  ILAM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. puts a brick in her bag; says goodbye to her mother – “roses in your cheeks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Ironic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Comic Sans MS"/>
                <w:sz w:val="16"/>
              </w:rPr>
            </w:pPr>
            <w:r>
              <w:rPr>
                <w:rFonts w:eastAsia="Comic Sans MS"/>
                <w:sz w:val="16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Dr H drops her off in the street/ CU his </w:t>
            </w:r>
            <w:r>
              <w:rPr>
                <w:b/>
                <w:bCs/>
                <w:sz w:val="18"/>
              </w:rPr>
              <w:t>watch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Comic Sans MS"/>
                <w:sz w:val="16"/>
              </w:rPr>
            </w:pPr>
            <w:r>
              <w:rPr>
                <w:rFonts w:eastAsia="Comic Sans MS"/>
                <w:sz w:val="16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H HIGH ANGLE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INPOINT</w:t>
            </w:r>
            <w:r>
              <w:rPr>
                <w:b/>
                <w:bCs/>
                <w:sz w:val="18"/>
              </w:rPr>
              <w:t xml:space="preserve"> clock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P. is making sandwiches; J. arrives – in a new outf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ud ticking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Increasing use of hand-held camera – Steadicam – creates an unsettling, nervy effect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Upstairs, P. puts the brick into one of her </w:t>
            </w:r>
            <w:r>
              <w:rPr>
                <w:b/>
                <w:bCs/>
                <w:sz w:val="18"/>
              </w:rPr>
              <w:t>stockings</w:t>
            </w:r>
            <w:r>
              <w:rPr>
                <w:sz w:val="18"/>
              </w:rPr>
              <w:t>, talks about the opera she is writing; J. reassures herself that Honora is miserable, and knows what they are plann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Separate conversations:  P. avoids the issue; J. self-justifying – wrings her hands – gesture repeated later (cf. Lady Macbeth)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lunch: the girls are laughing about Sir Edmund Hilary 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lock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 xml:space="preserve">= tantamount to blasphemy in 50s NZ 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P.’s sister gets a couple of lines – we have seen little of her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hapter 16:  Honora’s E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/ LS Christchurch from top of hill – bus crawls over top towards u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cf. opening shot from plane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. BUS: they are in back seat; the bus drives around the Cashmere Hi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the Riepers have a car but presumably Honora doesn’t drive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ve tea – P. persuades her mother to have the last cream cake.  She is kind:  “Go on, Mum – treat yourself.”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</w:rPr>
              <w:t>Madame Butterfly</w:t>
            </w:r>
            <w:r>
              <w:rPr>
                <w:sz w:val="18"/>
              </w:rPr>
              <w:t xml:space="preserve">: “The Humming Chorus.”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Butterfly waits up all night for her husband to return, but in the morning discovers he has an American wife and kills herself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 on clock: 3.00 p.m.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FT LIGHT; HIGH ANGLE; SLOMO the three of them walk through the bush, down the hill.  Faces contrast: P. = grim, H = cheerful; J. = distraught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ts between feet/ hands / fac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Comic Sans MS" w:hAnsi="Comic Sans MS" w:eastAsia="Times New Roman" w:cs="Times New Roman"/>
                <w:sz w:val="18"/>
                <w:szCs w:val="24"/>
                <w:lang w:val="en-NZ"/>
              </w:rPr>
            </w:pPr>
            <w:r>
              <w:rPr>
                <w:rFonts w:eastAsia="Times New Roman" w:cs="Times New Roman" w:ascii="Comic Sans MS" w:hAnsi="Comic Sans MS"/>
                <w:sz w:val="18"/>
                <w:szCs w:val="24"/>
                <w:lang w:val="en-NZ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Emphasis on their feet – link back to beginning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J’s hands wringing – Lady Macbeth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Agonisingly slow build up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/ CU on watch: 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sic stops; bird sings in the silence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LOM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. asks if J. is OK; P. drops jewel, H. bends to pick it up, P. hits her with brick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nora’s cries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cf death of Nicholas – except not as neat: Honora fights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It is not pretty but nor is it dwelled on, or showed in gory detail.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DVD: more blood shown, including H’s face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.’s blows, J's blows, Honora’s face intercut with scenes in black and white of the departure of the ship taking J. away; P. left on dock; finally P. alone on dock, J. alone with her two parent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&amp;w P. crying – fades into bla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 colour - Pauline’s face covered in blood //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Symbolises their complete separation – P. still sees J. with both her parents, in spite of the divorce; we see little actual violence – the blood all over the girls in the opening sequence is the only real indication of how brutal the murder was.</w:t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Cut: Replaced, the murder is more brutal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ITLE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aftermath explained succinctly, including the detail that Pauline’s parents were not actually married, so Pauline is tried as Pauline Parker, not Pauline Riep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io Lanza: ”You’ll never walk alone”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360" w:hanging="0"/>
              <w:rPr>
                <w:sz w:val="18"/>
              </w:rPr>
            </w:pPr>
            <w:r>
              <w:rPr>
                <w:sz w:val="18"/>
              </w:rPr>
              <w:t>Completes the symmetry – song, feet, b&amp;w scenes at beginn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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en-N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98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  <w:lang w:val="en-AU"/>
    </w:rPr>
  </w:style>
  <w:style w:type="paragraph" w:styleId="BodyText3">
    <w:name w:val="Body Text 3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3:12:00Z</dcterms:created>
  <dc:creator>maryvanro</dc:creator>
  <dc:description/>
  <cp:keywords/>
  <dc:language>en-US</dc:language>
  <cp:lastModifiedBy>maryvanro</cp:lastModifiedBy>
  <dcterms:modified xsi:type="dcterms:W3CDTF">2009-03-03T03:13:00Z</dcterms:modified>
  <cp:revision>1</cp:revision>
  <dc:subject/>
  <dc:title>Scene-by-Scene Commentary</dc:title>
</cp:coreProperties>
</file>