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tting the Scene Task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you watch each scene, consider how the film creates settings in </w:t>
      </w:r>
      <w:r>
        <w:rPr>
          <w:b/>
        </w:rPr>
        <w:t>time, place</w:t>
      </w:r>
      <w:r>
        <w:rPr/>
        <w:t xml:space="preserve"> and </w:t>
      </w:r>
      <w:r>
        <w:rPr>
          <w:b/>
        </w:rPr>
        <w:t xml:space="preserve">society.  Think about </w:t>
      </w:r>
      <w:r>
        <w:rPr/>
        <w:t>the</w:t>
      </w:r>
      <w:r>
        <w:rPr>
          <w:b/>
        </w:rPr>
        <w:t xml:space="preserve"> emotional </w:t>
      </w:r>
      <w:r>
        <w:rPr/>
        <w:t xml:space="preserve">setting, particularly the differences between the Hulme and the Rieper homes.  You need to look at the way lighting, camera angles, music, etc are used to create </w:t>
      </w:r>
      <w:r>
        <w:rPr>
          <w:b/>
        </w:rPr>
        <w:t>mood.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7373"/>
      </w:tblGrid>
      <w:tr>
        <w:trPr/>
        <w:tc>
          <w:tcPr>
            <w:tcW w:w="1149" w:type="dxa"/>
            <w:tcBorders/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73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36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/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>Place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36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b/>
              </w:rPr>
              <w:t>Society</w:t>
            </w:r>
            <w:r>
              <w:rPr/>
              <w:t xml:space="preserve">  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36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>This film is complicated by the imaginary worlds of the girls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spacing w:before="0" w:after="60"/>
        <w:rPr>
          <w:b/>
          <w:b/>
        </w:rPr>
      </w:pPr>
      <w:r>
        <w:rPr>
          <w:b/>
        </w:rPr>
        <w:t>Questions to consider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60"/>
        <w:ind w:left="360" w:hanging="360"/>
        <w:rPr/>
      </w:pPr>
      <w:r>
        <w:rPr/>
        <w:t>What is the purpose of the archive footage with which the film open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60"/>
        <w:ind w:left="360" w:hanging="360"/>
        <w:rPr/>
      </w:pPr>
      <w:r>
        <w:rPr/>
        <w:t xml:space="preserve">What is the first setting we see (after the introductory travelogue)?  When do we see similar settings later in the film?  What effect does that have?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60"/>
        <w:ind w:left="360" w:hanging="360"/>
        <w:rPr/>
      </w:pPr>
      <w:r>
        <w:rPr>
          <w:rFonts w:eastAsia="Comic Sans MS"/>
        </w:rPr>
        <w:t xml:space="preserve"> </w:t>
      </w:r>
      <w:r>
        <w:rPr/>
        <w:t>Our first view of CGHS is from a crane shot.  What is the effect of thi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60"/>
        <w:ind w:left="360" w:hanging="360"/>
        <w:rPr/>
      </w:pPr>
      <w:r>
        <w:rPr/>
        <w:t>Consider the contrast between the two homes – the Riepers’ and the Hulmes’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60"/>
        <w:ind w:left="360" w:hanging="360"/>
        <w:rPr/>
      </w:pPr>
      <w:r>
        <w:rPr/>
        <w:t>Consider the effect environment has on the girls – their homes, the sanatorium etc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1440" w:hanging="1440"/>
        <w:rPr/>
      </w:pPr>
      <w:r>
        <w:rPr/>
        <w:t>Focus on significant real world scenes: the bath scenes; the shrine; the scenes at Ilam with Dr Hulme; in Pauline’s room before the murder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1440" w:hanging="1440"/>
        <w:rPr/>
      </w:pPr>
      <w:r>
        <w:rPr/>
        <w:t>and consider how the imaginary worlds - the Fourth World, Borovnia – are clearly differentiat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>Set out your notes in a table like this.  Some features will be indicators in more than one category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tbl>
      <w:tblPr>
        <w:tblW w:w="981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880"/>
      </w:tblGrid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/>
                <w:b/>
              </w:rPr>
            </w:pPr>
            <w:r>
              <w:rPr>
                <w:b/>
              </w:rPr>
              <w:t>Visual indicato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/>
                <w:b/>
              </w:rPr>
            </w:pPr>
            <w:r>
              <w:rPr>
                <w:b/>
              </w:rPr>
              <w:t>Aural &amp; Dialogue indicators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tting in Ti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cloth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00" w:leader="none"/>
              </w:tabs>
              <w:rPr/>
            </w:pPr>
            <w:r>
              <w:rPr/>
              <w:t>hats (men); hats and gloves (women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00" w:leader="none"/>
              </w:tabs>
              <w:ind w:left="360" w:hanging="360"/>
              <w:rPr/>
            </w:pPr>
            <w:r>
              <w:rPr/>
              <w:t>school uniform: pleated tunic, lisle stockings, held up by suspender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00" w:leader="none"/>
              </w:tabs>
              <w:ind w:left="360" w:hanging="360"/>
              <w:rPr/>
            </w:pPr>
            <w:r>
              <w:rPr/>
              <w:t>skirt length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V.O.: commentary of the opening travelogue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very “English” accent – no trace of Kiwi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tting in Pla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Christchurc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V.O.: commentary of the opening travelogue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/>
                <w:b/>
              </w:rPr>
            </w:pPr>
            <w:r>
              <w:rPr>
                <w:b/>
              </w:rPr>
              <w:t>Setting in Socie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he Hulmes’ home at Ila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/>
                <w:b/>
              </w:rPr>
            </w:pPr>
            <w:r>
              <w:rPr>
                <w:b/>
              </w:rPr>
              <w:t>The Riepers’ home in Gloucester S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/>
                <w:b/>
              </w:rPr>
            </w:pPr>
            <w:r>
              <w:rPr/>
              <w:t>List some of the indicators of lower middle class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/>
                <w:b/>
              </w:rPr>
            </w:pPr>
            <w:r>
              <w:rPr>
                <w:b/>
              </w:rPr>
              <w:t>Emotional sett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br w:type="page"/>
      </w:r>
      <w:r>
        <w:rPr>
          <w:sz w:val="24"/>
        </w:rPr>
        <w:t>Task Sheet – Suggested Answers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970"/>
      </w:tblGrid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/>
                <w:b/>
                <w:sz w:val="18"/>
              </w:rPr>
            </w:pPr>
            <w:r>
              <w:rPr>
                <w:b/>
              </w:rPr>
              <w:t>Visual indicators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– detail in set decoration superb</w:t>
            </w:r>
          </w:p>
        </w:tc>
        <w:tc>
          <w:tcPr>
            <w:tcW w:w="2970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Aural &amp; Dialogue indicators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Setting in Time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clothing –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hats – men; hats and gloves - wom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school uniform: pleated tunic, lisle stockings, held up by suspender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skirt lengths and dress styles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cars, bus etc  - Morris Minor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left="1440" w:hanging="1440"/>
              <w:rPr>
                <w:sz w:val="18"/>
              </w:rPr>
            </w:pPr>
            <w:r>
              <w:rPr>
                <w:sz w:val="18"/>
              </w:rPr>
              <w:t>house: hand wringer; wooden clothes pegs; cane washing basket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left="702" w:hanging="0"/>
              <w:rPr>
                <w:sz w:val="18"/>
              </w:rPr>
            </w:pPr>
            <w:r>
              <w:rPr>
                <w:sz w:val="18"/>
              </w:rPr>
              <w:t>suitcases and school bags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bicycles with basket on front</w:t>
            </w:r>
          </w:p>
          <w:p>
            <w:pPr>
              <w:pStyle w:val="BodyTextIndent2"/>
              <w:rPr>
                <w:sz w:val="18"/>
              </w:rPr>
            </w:pPr>
            <w:r>
              <w:rPr>
                <w:sz w:val="18"/>
              </w:rPr>
              <w:t xml:space="preserve">teachers in gowns; an entirely female staff; </w:t>
            </w:r>
          </w:p>
          <w:p>
            <w:pPr>
              <w:pStyle w:val="BodyTextIndent2"/>
              <w:rPr>
                <w:sz w:val="18"/>
              </w:rPr>
            </w:pPr>
            <w:r>
              <w:rPr>
                <w:sz w:val="18"/>
              </w:rPr>
              <w:t>the art teacher’s smock (authentic!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the gramophone – and no TV – Doris Day, Mario Lanza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telephones; switches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fountain pens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haircuts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white sheets on beds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V.O.: commentary of the opening travelogue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very “English” accent – no trace of Kiwi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manners and behaviour – discipline in classroom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dates on screen – 1952, 1953, 195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Setting in Place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Christchurch – established in travelogue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school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Ilam and its gardens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Port/Cashmere Hills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NZ bush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plate of Weetbix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V.O.: commentary of the opening travelogue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NZ accents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Setting in Society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Hilda’s tight white suit cf Honora’s practical pinafore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Henry’s suit cf Bert’s sleeveless pullover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J’s elegant clothes cf P’s more practical, cheaper ones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NZ accents v English accents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manner to one another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The Hulmes’ home at Ilam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large, spacious, grand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sweeping bending staircase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wide corridors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antiques, carved furniture, paintings on wall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Juliet’s models on mantelpiece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well-kept grounds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No-one expresses their feelings openly – except Juliet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The Riepers’ home in Gloucester St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cramped, narrow hallway, staircase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painted wooden walls, the awful wallpaper, curtains; cluttered mantelpiece; red and green furniture; towels hanging behind the door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the zip in the kitchen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board with criss-crossed tapes for letter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queuing for the bathroom – there were up to 9 people sharing one bathroom!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Honora pushed to the end of her tether – caring, loving and concerned but forced by P’s selfishness to constantly criticise her.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Emotional setting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complicated – Pauline’s view is not the one we see: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The Rieper house is a warmer environment but difficult with lodgers making privacy impossible; Pauline’s growing hostility separating her from her family;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the Hulme home seems friendly but each character is wrapped up in self, and superficial good manners hide hostility and unhappiness.  P is happier here because she sees only what she wants to see; J is patronising and superior at the Riepers’ because of social and intellectual snobbery and sees none of the real caring and affection that is there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Pauline’s voiceovers create an atmosphere of hostility re her home at odds with the reality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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2"/>
      <w:numFmt w:val="bullet"/>
      <w:lvlText w:val="–"/>
      <w:lvlJc w:val="left"/>
      <w:pPr>
        <w:tabs>
          <w:tab w:val="num" w:pos="360"/>
        </w:tabs>
        <w:ind w:left="170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</w:tabs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</w:tabs>
      <w:ind w:left="882" w:hanging="882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3:23:00Z</dcterms:created>
  <dc:creator>maryvanro</dc:creator>
  <dc:description/>
  <cp:keywords/>
  <dc:language>en-US</dc:language>
  <cp:lastModifiedBy>maryvanro</cp:lastModifiedBy>
  <dcterms:modified xsi:type="dcterms:W3CDTF">2009-03-03T03:23:00Z</dcterms:modified>
  <cp:revision>2</cp:revision>
  <dc:subject/>
  <dc:title>Setting the Scene Task Sheet</dc:title>
</cp:coreProperties>
</file>