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ndard Terminology of Shots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197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07" t="-17" r="415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9065" cy="198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64" t="6477" r="636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S: EXTRA LONG SHOT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S: LONG SHOT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7470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676" t="-17" r="575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4635" cy="2105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LS: MEDIUM LONG SHOT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S: MID SHOT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7960" cy="1851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96515" cy="1829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673" t="4147" r="73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CU: MEDIUM CLOSE UP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: CLOSE UP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1760" cy="1856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ith the exception of Close Up, all other terms apply only to the shot size of a human figure.  You cannot have a MID SHOT of a car, for examp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here is no suggestion that these are necessarily the desired framing for shots; they are just standard points of refer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Often shots will fall between shot sizes; the same shot could equally be described as say MS or MC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he ELS is a vague term referring to any shot wider than an LS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CU: BIG CLOSE UP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021" w:footer="0" w:bottom="794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cs="Comic Sans MS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44:00Z</dcterms:created>
  <dc:creator>maryvanro</dc:creator>
  <dc:description/>
  <cp:keywords/>
  <dc:language>en-US</dc:language>
  <cp:lastModifiedBy>maryvanro</cp:lastModifiedBy>
  <dcterms:modified xsi:type="dcterms:W3CDTF">2009-03-02T00:45:00Z</dcterms:modified>
  <cp:revision>1</cp:revision>
  <dc:subject/>
  <dc:title>Standard Terminology of Shots</dc:title>
</cp:coreProperties>
</file>