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Quote</w:t>
        <w:tab/>
      </w:r>
      <w:r>
        <w:rPr/>
        <w:t xml:space="preserve"> </w:t>
        <w:tab/>
        <w:tab/>
        <w:t xml:space="preserve">Language feature/ </w:t>
        <w:tab/>
        <w:tab/>
        <w:t>Poem Title</w:t>
        <w:tab/>
        <w:t>Author</w:t>
        <w:tab/>
        <w:tab/>
        <w:t>What does it add to the writing?</w:t>
        <w:tab/>
        <w:t>How does it</w:t>
        <w:tab/>
        <w:tab/>
        <w:tab/>
        <w:tab/>
        <w:tab/>
        <w:t>technique/device</w:t>
        <w:tab/>
        <w:tab/>
        <w:tab/>
        <w:tab/>
        <w:tab/>
        <w:tab/>
        <w:tab/>
        <w:tab/>
        <w:tab/>
        <w:tab/>
        <w:tab/>
        <w:t>make a read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eel emotionally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hysically? 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hat picture 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laced in the 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reader’s mind. </w:t>
      </w:r>
      <w:r>
        <w:rPr>
          <w:i/>
        </w:rPr>
        <w:t>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understanding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es the reader get?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459041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61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54305</wp:posOffset>
                </wp:positionV>
                <wp:extent cx="1609090" cy="3666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color w:val="000000"/>
                              </w:rPr>
                              <w:t>Is it seven days you've been lying there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color w:val="000000"/>
                              </w:rPr>
                              <w:t>Out in the cold,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color w:val="000000"/>
                              </w:rPr>
                              <w:t xml:space="preserve">Feeling the damp chill circlet of flesh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color w:val="000000"/>
                              </w:rPr>
                              <w:t xml:space="preserve">Loosen its hold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color w:val="000000"/>
                              </w:rPr>
                              <w:t xml:space="preserve">On muscles and sinews and bones,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color w:val="000000"/>
                              </w:rPr>
                              <w:t xml:space="preserve">Feeling them slip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color w:val="000000"/>
                              </w:rPr>
                              <w:t>One from the other to hang,</w:t>
                            </w:r>
                            <w:r>
                              <w:rPr>
                                <w:rStyle w:val="Emphasis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color w:val="000000"/>
                              </w:rPr>
                              <w:t>limp on the ston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88.7pt;mso-wrap-distance-left:9.05pt;mso-wrap-distance-right:9.05pt;mso-wrap-distance-top:0pt;mso-wrap-distance-bottom:0pt;margin-top:1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color w:val="000000"/>
                        </w:rPr>
                        <w:t>Is it seven days you've been lying there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Style w:val="Emphasis"/>
                          <w:color w:val="000000"/>
                        </w:rPr>
                        <w:t>Out in the cold,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Style w:val="Emphasis"/>
                          <w:color w:val="000000"/>
                        </w:rPr>
                        <w:t xml:space="preserve">Feeling the damp chill circlet of flesh 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Style w:val="Emphasis"/>
                          <w:color w:val="000000"/>
                        </w:rPr>
                        <w:t xml:space="preserve">Loosen its hold 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Style w:val="Emphasis"/>
                          <w:color w:val="000000"/>
                        </w:rPr>
                        <w:t xml:space="preserve">On muscles and sinews and bones, 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Style w:val="Emphasis"/>
                          <w:color w:val="000000"/>
                        </w:rPr>
                        <w:t xml:space="preserve">Feeling them slip 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rStyle w:val="Emphasis"/>
                          <w:color w:val="000000"/>
                        </w:rPr>
                        <w:t>One from the other to hang,</w:t>
                      </w:r>
                      <w:r>
                        <w:rPr>
                          <w:rStyle w:val="Emphasis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Style w:val="Emphasis"/>
                          <w:color w:val="000000"/>
                        </w:rPr>
                        <w:t>limp on the ston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154305</wp:posOffset>
                </wp:positionV>
                <wp:extent cx="1151890" cy="3666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etorical question – the vehi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ification – damp chill circlet of flesh loosen its hold. Like a person can release someth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bilance –  repetition of “S” – to “hear” the skin collapsing off the bone and hitting the mu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8.7pt;mso-wrap-distance-left:9.05pt;mso-wrap-distance-right:9.05pt;mso-wrap-distance-top:0pt;mso-wrap-distance-bottom:0pt;margin-top:12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etorical question – the vehi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sonification – damp chill circlet of flesh loosen its hold. Like a person can release someth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bilance –  repetition of “S” – to “hear” the skin collapsing off the bone and hitting the mu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154305</wp:posOffset>
                </wp:positionV>
                <wp:extent cx="2409190" cy="3666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presents vivid images of a soldier lying out in the cold mud slowly rotting, and his friend having to watch this proce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gives the writing sound and mov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88.7pt;mso-wrap-distance-left:9.05pt;mso-wrap-distance-right:9.05pt;mso-wrap-distance-top:0pt;mso-wrap-distance-bottom:0pt;margin-top:12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presents vivid images of a soldier lying out in the cold mud slowly rotting, and his friend having to watch this proce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t gives the writing sound and mo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54305</wp:posOffset>
                </wp:positionV>
                <wp:extent cx="2180590" cy="3666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non Fodder, Alec Wa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88.7pt;mso-wrap-distance-left:9.05pt;mso-wrap-distance-right:9.05pt;mso-wrap-distance-top:0pt;mso-wrap-distance-bottom:0pt;margin-top:12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non Fodder, Alec Wa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6455</wp:posOffset>
                </wp:positionH>
                <wp:positionV relativeFrom="paragraph">
                  <wp:posOffset>154305</wp:posOffset>
                </wp:positionV>
                <wp:extent cx="1723390" cy="3666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t makes the reader feel hopeless and physically sick as they cope with the harsh image of the rotting friend in no mans lan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the reader’s senses are assaul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88.7pt;mso-wrap-distance-left:9.05pt;mso-wrap-distance-right:9.05pt;mso-wrap-distance-top:0pt;mso-wrap-distance-bottom:0pt;margin-top:12.1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t makes the reader feel hopeless and physically sick as they cope with the harsh image of the rotting friend in no mans lan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 the reader’s senses are assaul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">
    <w:name w:val="line"/>
    <w:basedOn w:val="DefaultParagraphFont"/>
    <w:qFormat/>
    <w:rPr/>
  </w:style>
  <w:style w:type="character" w:styleId="Numb">
    <w:name w:val="numb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26:00Z</dcterms:created>
  <dc:creator>maryvanro</dc:creator>
  <dc:description/>
  <cp:keywords/>
  <dc:language>en-US</dc:language>
  <cp:lastModifiedBy>maryvanro</cp:lastModifiedBy>
  <dcterms:modified xsi:type="dcterms:W3CDTF">2009-03-09T03:45:00Z</dcterms:modified>
  <cp:revision>3</cp:revision>
  <dc:subject/>
  <dc:title>Quote</dc:title>
</cp:coreProperties>
</file>