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ote</w:t>
        <w:tab/>
      </w:r>
      <w:r>
        <w:rPr/>
        <w:t xml:space="preserve"> </w:t>
        <w:tab/>
        <w:tab/>
        <w:t xml:space="preserve">Language feature/ </w:t>
        <w:tab/>
        <w:tab/>
        <w:t>Poem Title</w:t>
        <w:tab/>
        <w:t>Author</w:t>
        <w:tab/>
        <w:tab/>
        <w:t>What does it add to the writing?</w:t>
        <w:tab/>
        <w:t>How does it</w:t>
        <w:tab/>
        <w:tab/>
        <w:tab/>
        <w:tab/>
        <w:tab/>
        <w:t>technique/device</w:t>
        <w:tab/>
        <w:tab/>
        <w:tab/>
        <w:tab/>
        <w:tab/>
        <w:tab/>
        <w:tab/>
        <w:tab/>
        <w:tab/>
        <w:tab/>
        <w:tab/>
        <w:t>make a read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el emotionally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hysically?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hat picture 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laced in the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reader’s mind. </w:t>
      </w:r>
      <w:r>
        <w:rPr>
          <w:i/>
        </w:rPr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understanding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es the reader get?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5904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6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54305</wp:posOffset>
                </wp:positionV>
                <wp:extent cx="1609090" cy="36664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color w:val="000000"/>
                                <w:sz w:val="32"/>
                                <w:szCs w:val="32"/>
                              </w:rPr>
                              <w:t>Seven days. The lice must be busy in your hair,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  <w:sz w:val="32"/>
                                <w:szCs w:val="32"/>
                              </w:rPr>
                              <w:t xml:space="preserve">And by now the worms will have had their share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  <w:sz w:val="32"/>
                                <w:szCs w:val="32"/>
                              </w:rPr>
                              <w:t>Of eyelid and l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8.7pt;mso-wrap-distance-left:9.05pt;mso-wrap-distance-right:9.05pt;mso-wrap-distance-top:0pt;mso-wrap-distance-bottom:0pt;margin-top:1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color w:val="000000"/>
                          <w:sz w:val="32"/>
                          <w:szCs w:val="32"/>
                        </w:rPr>
                        <w:t>Seven days. The lice must be busy in your hair,</w:t>
                      </w: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  <w:sz w:val="32"/>
                          <w:szCs w:val="32"/>
                        </w:rPr>
                        <w:t xml:space="preserve">And by now the worms will have had their share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  <w:sz w:val="32"/>
                          <w:szCs w:val="32"/>
                        </w:rPr>
                        <w:t>Of eyelid and l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54305</wp:posOffset>
                </wp:positionV>
                <wp:extent cx="1723390" cy="366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etition of Seven Days creates emphasis of the time frame that the friend has had to stand watch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ification – the lice are busy doing their lice jo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bilance – busy and lice – so we can hear them at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ification – the worms are given the human ability to share the eyelids and li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hyme – Hair and share. Creates an unconscious pause in the readers mind. So they are forced to dwell on the full horror of the sce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88.7pt;mso-wrap-distance-left:9.05pt;mso-wrap-distance-right:9.05pt;mso-wrap-distance-top:0pt;mso-wrap-distance-bottom:0pt;margin-top:12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petition of Seven Days creates emphasis of the time frame that the friend has had to stand watching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rsonification – the lice are busy doing their lice jo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bilance – busy and lice – so we can hear them at work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rsonification – the worms are given the human ability to share the eyelids and lip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Rhyme – Hair and share. Creates an unconscious pause in the readers mind. So they are forced to dwell on the full horror of the sc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54305</wp:posOffset>
                </wp:positionV>
                <wp:extent cx="2409190" cy="3666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techniques used give the writing vivid images of the insect life eating away at the fallen soldi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8.7pt;mso-wrap-distance-left:9.05pt;mso-wrap-distance-right:9.05pt;mso-wrap-distance-top:0pt;mso-wrap-distance-bottom:0pt;margin-top:1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techniques used give the writing vivid images of the insect life eating away at the fallen soldi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54305</wp:posOffset>
                </wp:positionV>
                <wp:extent cx="1609090" cy="3666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non Fodder, Alec Wa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8.7pt;mso-wrap-distance-left:9.05pt;mso-wrap-distance-right:9.05pt;mso-wrap-distance-top:0pt;mso-wrap-distance-bottom:0pt;margin-top:12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non Fodder, Alec Wa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6455</wp:posOffset>
                </wp:positionH>
                <wp:positionV relativeFrom="paragraph">
                  <wp:posOffset>154305</wp:posOffset>
                </wp:positionV>
                <wp:extent cx="1723390" cy="3666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ain we are physically assaulted by the stark imagery. We can “watch” in our mind’s eye, the lice and worms at work and sharing the fallen soldiers face and ha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88.7pt;mso-wrap-distance-left:9.05pt;mso-wrap-distance-right:9.05pt;mso-wrap-distance-top:0pt;mso-wrap-distance-bottom:0pt;margin-top:12.1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ain we are physically assaulted by the stark imagery. We can “watch” in our mind’s eye, the lice and worms at work and sharing the fallen soldiers face and h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45:00Z</dcterms:created>
  <dc:creator>maryvanro</dc:creator>
  <dc:description/>
  <cp:keywords/>
  <dc:language>en-US</dc:language>
  <cp:lastModifiedBy>maryvanro</cp:lastModifiedBy>
  <dcterms:modified xsi:type="dcterms:W3CDTF">2009-03-09T03:55:00Z</dcterms:modified>
  <cp:revision>1</cp:revision>
  <dc:subject/>
  <dc:title>Quote</dc:title>
</cp:coreProperties>
</file>