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68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43900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15300" cy="6029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15300" cy="586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9600" cy="5786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78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86700" cy="587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15300" cy="6261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626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86700" cy="5928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92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15300" cy="6029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43900" cy="6214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621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6207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620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43900" cy="5903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90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43900" cy="5618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61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43900" cy="5861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5885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6250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25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9600" cy="5800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43900" cy="5774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43900" cy="6214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621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09:00Z</dcterms:created>
  <dc:creator> van Rossen</dc:creator>
  <dc:description/>
  <dc:language>en-US</dc:language>
  <cp:lastModifiedBy> van Rossen</cp:lastModifiedBy>
  <dcterms:modified xsi:type="dcterms:W3CDTF">2008-07-23T19:37:00Z</dcterms:modified>
  <cp:revision>18</cp:revision>
  <dc:subject/>
  <dc:title> </dc:title>
</cp:coreProperties>
</file>