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8343900</wp:posOffset>
                </wp:positionV>
                <wp:extent cx="1028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57pt" to="242.95pt,65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640080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04pt" to="440.95pt,50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5609590" cy="9232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32"/>
                                <w:szCs w:val="32"/>
                              </w:rPr>
                              <w:t>The Roman Baths = place of washing your body, working out at a gym, getting a massage, getting your whiskers clipped or plucked, meeting people and buying and eating snack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2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empus Sans ITC" w:ascii="Tempus Sans ITC" w:hAnsi="Tempus Sans ITC"/>
                          <w:b/>
                          <w:sz w:val="32"/>
                          <w:szCs w:val="32"/>
                        </w:rPr>
                        <w:t>The Roman Baths = place of washing your body, working out at a gym, getting a massage, getting your whiskers clipped or plucked, meeting people and buying and eating snack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4910455</wp:posOffset>
                </wp:positionV>
                <wp:extent cx="2980690" cy="45808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7340" cy="428498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17" r="-2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7340" cy="428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0.7pt;mso-wrap-distance-left:9.05pt;mso-wrap-distance-right:9.05pt;mso-wrap-distance-top:0pt;mso-wrap-distance-bottom:0pt;margin-top:38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7340" cy="428498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17" r="-2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7340" cy="428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7882255</wp:posOffset>
                </wp:positionV>
                <wp:extent cx="2409190" cy="1266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ore than 2000 years ago women were working-out with weights at gyms at the Roman Ba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620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ore than 2000 years ago women were working-out with weights at gyms at the Roman Ba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681355</wp:posOffset>
                </wp:positionV>
                <wp:extent cx="5476240" cy="42551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425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7485" cy="414464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7485" cy="4144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335.05pt;mso-wrap-distance-left:9.05pt;mso-wrap-distance-right:9.05pt;mso-wrap-distance-top:0pt;mso-wrap-distance-bottom:0pt;margin-top:5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7485" cy="414464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7485" cy="4144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1655</wp:posOffset>
                </wp:positionH>
                <wp:positionV relativeFrom="paragraph">
                  <wp:posOffset>5024755</wp:posOffset>
                </wp:positionV>
                <wp:extent cx="1837690" cy="2637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0" cy="253428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2534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395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4500" cy="253428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2534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5253355</wp:posOffset>
                </wp:positionV>
                <wp:extent cx="1151890" cy="14947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</w:rPr>
                              <w:t>Lead pipe for transporting water</w:t>
                            </w:r>
                            <w:r>
                              <w:rPr>
                                <w:rFonts w:cs="Tempus Sans ITC" w:ascii="Tempus Sans ITC" w:hAnsi="Tempus Sans ITC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413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</w:rPr>
                        <w:t>Lead pipe for transporting water</w:t>
                      </w:r>
                      <w:r>
                        <w:rPr>
                          <w:rFonts w:cs="Tempus Sans ITC" w:ascii="Tempus Sans ITC" w:hAnsi="Tempus Sans ITC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22:58:00Z</dcterms:created>
  <dc:creator>maryvanro</dc:creator>
  <dc:description/>
  <cp:keywords/>
  <dc:language>en-US</dc:language>
  <cp:lastModifiedBy>maryvanro</cp:lastModifiedBy>
  <dcterms:modified xsi:type="dcterms:W3CDTF">2007-03-08T22:46:00Z</dcterms:modified>
  <cp:revision>7</cp:revision>
  <dc:subject/>
  <dc:title/>
</cp:coreProperties>
</file>