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943100</wp:posOffset>
                </wp:positionV>
                <wp:extent cx="1714500" cy="10160"/>
                <wp:effectExtent l="0" t="28575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53pt" to="89.95pt,15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6pt" to="144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0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5pt" to="3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72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3pt" to="144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5pt" to="270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5pt" to="207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5pt" to="324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5pt" to="351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5pt" to="378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5pt" to="40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5pt" to="297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686165" cy="27425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2742480"/>
                          <a:chOff x="0" y="0"/>
                          <a:chExt cx="86860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7880" y="3423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1027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17044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70440"/>
                            <a:ext cx="45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440" y="171396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45648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48536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720" y="1485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559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7840" y="18223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3400" y="102312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25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1028160"/>
                            <a:ext cx="2628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8320" y="2170440"/>
                            <a:ext cx="34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5520" y="2170440"/>
                            <a:ext cx="34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4360" y="2170440"/>
                            <a:ext cx="340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7840" y="217044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217044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7720" y="17092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4280" y="1370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1828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1828800"/>
                            <a:ext cx="1130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215.95pt" coordorigin="0,0" coordsize="13679,4319">
                <v:rect id="shape_0" stroked="f" o:allowincell="f" style="position:absolute;left:0;top:0;width:136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39" to="359,30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;top:0;width:1617;height:7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418;width:71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418;width:71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8,2699" to="3418,34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719" to="2160,30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339" to="1618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7,2339" to="1617,32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060" to="8816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39;top:287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1,1611" to="2021,28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979" to="3600,30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8;top:1619;width:413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7;top:3418;width:54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3418;width:54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3418;width:536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3418;width:538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3418;width:538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21,2692" to="4721,3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9;top:215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28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2880" to="1797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5803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580390" cy="351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2167255</wp:posOffset>
                </wp:positionV>
                <wp:extent cx="466090" cy="2374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70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2167255</wp:posOffset>
                </wp:positionV>
                <wp:extent cx="466090" cy="2374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70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0085</wp:posOffset>
                </wp:positionH>
                <wp:positionV relativeFrom="paragraph">
                  <wp:posOffset>2167255</wp:posOffset>
                </wp:positionV>
                <wp:extent cx="466090" cy="2374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70.65pt;mso-position-vertical-relative:text;margin-left:5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9955</wp:posOffset>
                </wp:positionH>
                <wp:positionV relativeFrom="paragraph">
                  <wp:posOffset>681355</wp:posOffset>
                </wp:positionV>
                <wp:extent cx="1266190" cy="351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rth of Chr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3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rth of Chr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6185</wp:posOffset>
                </wp:positionH>
                <wp:positionV relativeFrom="paragraph">
                  <wp:posOffset>1270</wp:posOffset>
                </wp:positionV>
                <wp:extent cx="1951990" cy="466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0.1pt;mso-position-vertical-relative:text;margin-left:9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720</wp:posOffset>
                </wp:positionH>
                <wp:positionV relativeFrom="paragraph">
                  <wp:posOffset>-690245</wp:posOffset>
                </wp:positionV>
                <wp:extent cx="2778125" cy="351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ime line pract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5pt;height:27.7pt;mso-wrap-distance-left:9.05pt;mso-wrap-distance-right:9.05pt;mso-wrap-distance-top:0pt;mso-wrap-distance-bottom:0pt;margin-top:-54.35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ime line pract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3081655</wp:posOffset>
                </wp:positionV>
                <wp:extent cx="5838190" cy="33235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at does BCE mea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at does AD mea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at does BC mea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at does CE mea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esus is said to have died in AD30 or CE 30. How long did he live fo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es CE start after Jesus’ deat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ow much time was taken out of the time lin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Plot this information in the squar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ome was founded in 753 B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oman armies began to invade Britain in  42 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 last Roman Emperor began his reign in 476 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lease fill in the last box with the correct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61.7pt;mso-wrap-distance-left:9.05pt;mso-wrap-distance-right:9.05pt;mso-wrap-distance-top:0pt;mso-wrap-distance-bottom:0pt;margin-top:24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at does BCE mea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at does AD mea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at does BC mea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at does CE mea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Jesus is said to have died in AD30 or CE 30. How long did he live fo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oes CE start after Jesus’ deat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ow much time was taken out of the time lin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Plot this information in the squar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ome was founded in 753 B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oman armies began to invade Britain in  42 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e last Roman Emperor began his reign in 476 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lease fill in the last box with the correct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1:42:00Z</dcterms:created>
  <dc:creator>maryvanro</dc:creator>
  <dc:description/>
  <cp:keywords/>
  <dc:language>en-US</dc:language>
  <cp:lastModifiedBy>maryvanro</cp:lastModifiedBy>
  <dcterms:modified xsi:type="dcterms:W3CDTF">2007-03-02T01:20:00Z</dcterms:modified>
  <cp:revision>31</cp:revision>
  <dc:subject/>
  <dc:title>Timeline practise</dc:title>
</cp:coreProperties>
</file>