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tch</w:t>
      </w:r>
    </w:p>
    <w:p>
      <w:pPr>
        <w:pStyle w:val="Normal"/>
        <w:rPr/>
      </w:pPr>
      <w:r>
        <w:rPr/>
      </w:r>
    </w:p>
    <w:p>
      <w:pPr>
        <w:pStyle w:val="Normal"/>
        <w:rPr/>
      </w:pPr>
      <w:r>
        <w:rPr/>
        <w:t xml:space="preserve">A significant theme in a text that I studied this year was change. This was in the text </w:t>
      </w:r>
      <w:r>
        <w:rPr>
          <w:u w:val="single"/>
        </w:rPr>
        <w:t>Tomorrow, When the War Began</w:t>
      </w:r>
      <w:r>
        <w:rPr/>
        <w:t xml:space="preserve">, by John Marsden. This theme is significant to the plot in this novel as the changes wrought by the attack of Australia sets a domino of change in action. The teenage characters in this novel had to respond to the changes brought to their environment, the way they had to live and personally develop resilience, bravery and adaptability. On the world stage, change is a significant to society today because we must be prepared to adapt to the changes around us in order to survive in this sometimes harsh world. </w:t>
      </w:r>
    </w:p>
    <w:p>
      <w:pPr>
        <w:pStyle w:val="Normal"/>
        <w:rPr/>
      </w:pPr>
      <w:r>
        <w:rPr/>
      </w:r>
    </w:p>
    <w:p>
      <w:pPr>
        <w:pStyle w:val="Normal"/>
        <w:rPr/>
      </w:pPr>
      <w:r>
        <w:rPr/>
        <w:t>Firstly, change affected the environment around the teenager’s in the novel as houses, farms and streets were blown up, set on fire or bull-dozed. The characters Kevin and Robyn reported on the devastation of Wirrawee “forty people have been killed…</w:t>
        <w:tab/>
        <w:t xml:space="preserve">QUOTE ABOUT THE SHOWGROUNDS TURNING INTO A CONCENTRATION CAMP AND SOMEBODY’S HOUSE HAVING BLOWN UP.  This shows that the environment around the teenagers has been changed dramatically, especially the knowledge that forty people had lost their lives in such a small country town. Therefore, change was a significant theme in the novel </w:t>
      </w:r>
      <w:r>
        <w:rPr>
          <w:u w:val="single"/>
        </w:rPr>
        <w:t>Tomorrow, When the War Began</w:t>
      </w:r>
      <w:r>
        <w:rPr/>
        <w:t xml:space="preserve"> because now the teenagers would be forced to respond to this new dangerous environment and the worries they shared about what had happened to their families.</w:t>
      </w:r>
    </w:p>
    <w:p>
      <w:pPr>
        <w:pStyle w:val="Normal"/>
        <w:rPr/>
      </w:pPr>
      <w:r>
        <w:rPr/>
      </w:r>
    </w:p>
    <w:p>
      <w:pPr>
        <w:pStyle w:val="Normal"/>
        <w:rPr/>
      </w:pPr>
      <w:r>
        <w:rPr/>
        <w:t xml:space="preserve">Secondly, change affected the way the teenagers had to start living. They had to turn into a “slick guerrilla outfit”. One that moved around at night, and lived off the land. They had to make camp in their safe haven “Hell” and plan raids against the attackers. USE QUOTES FROM THE BOOK ABOUT LIVING OFF THE LAND AND BECOMING A GUERILLA OUTFIT. From these examples we can clearly see that the teenagers realised they had to change the way they lived to respond to the new danger to their environment, making change an important theme in </w:t>
      </w:r>
      <w:r>
        <w:rPr>
          <w:u w:val="single"/>
        </w:rPr>
        <w:t>Tomorrow, When the War Began</w:t>
      </w:r>
      <w:r>
        <w:rPr/>
        <w:t xml:space="preserve"> by John Marsden.</w:t>
      </w:r>
    </w:p>
    <w:p>
      <w:pPr>
        <w:pStyle w:val="Normal"/>
        <w:rPr/>
      </w:pPr>
      <w:r>
        <w:rPr/>
      </w:r>
    </w:p>
    <w:p>
      <w:pPr>
        <w:pStyle w:val="Normal"/>
        <w:rPr/>
      </w:pPr>
      <w:r>
        <w:rPr/>
        <w:t>Finally, change affected the personalities of the teenagers. They had to grow-up very quickly so they could become dependable and emotionally strong for each other. For example, Homer stepped up to be the group’s leader. As Ellie described, “Homer, who wasn’t even trusted to handout the books in class…QUOTE WHAT HOMER HAD TURNED INTO. GIVE AN EXAMPLE FROM THE BOOK OF HIM SHOWING. Also Robyn changed from someone who fainted at the sight of blood to the group’s nurse. QUOTE FROM TEXT.</w:t>
        <w:tab/>
        <w:t xml:space="preserve"> Fiona had changed from being a pampered high-class girl to someone who could be relied upon to guide a petrol tanker through darkened streets in order to blow up a bridge! Therefore the change in the teenagers themselves was a huge factor in the novel, making change a significant theme in the extended text.</w:t>
      </w:r>
    </w:p>
    <w:p>
      <w:pPr>
        <w:pStyle w:val="Normal"/>
        <w:rPr/>
      </w:pPr>
      <w:r>
        <w:rPr/>
      </w:r>
    </w:p>
    <w:p>
      <w:pPr>
        <w:pStyle w:val="Normal"/>
        <w:rPr/>
      </w:pPr>
      <w:r>
        <w:rPr/>
        <w:t xml:space="preserve">In conclusion, the theme of change was significant to the novel </w:t>
      </w:r>
      <w:r>
        <w:rPr>
          <w:u w:val="single"/>
        </w:rPr>
        <w:t>Tomorrow, When the War Began</w:t>
      </w:r>
      <w:r>
        <w:rPr/>
        <w:t xml:space="preserve">, by John Marsden. The attack on Australia, and more particularly, the teenagers’country-town of Wirrawee, was the catalyst for huge change to their environment and turned their previously protected life-style into a dangerous maze of guerrilla attacks and survival. The teens had to change the way they lived, thought and acted and all but one, Chris, was able to step up to become more responsible. Change is a significant theme in today’s society because if we are going to thrive we need to be adaptable and resilient to face life’s uncertainties. For example, the world is currently in the grip of a huge financial crisis. Banks and crashing and innocent people are losing their homes and savings. Fortunately responses to today’s world-wide financial problem will hopefully change the way in which business around the world is run to ensure the problems never happens again. This is an example of how John Marsden’s theme of change is significant to today’s world and just like the teenagers in John Marsden’s novel, we need to be resilient and ready to adapt to change in order to survi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2:44:00Z</dcterms:created>
  <dc:creator>maryvanro</dc:creator>
  <dc:description/>
  <cp:keywords/>
  <dc:language>en-US</dc:language>
  <cp:lastModifiedBy>maryvanro</cp:lastModifiedBy>
  <dcterms:modified xsi:type="dcterms:W3CDTF">2008-10-20T02:44:00Z</dcterms:modified>
  <cp:revision>2</cp:revision>
  <dc:subject/>
  <dc:title>Mitch</dc:title>
</cp:coreProperties>
</file>