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  <w:t>Writing Our Own Myth: Creative Writing Assessment for Year Nine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  <w:t>This supports the IS1 Ancients Alive! Unit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u w:val="single"/>
        </w:rPr>
      </w:pPr>
      <w:r>
        <w:rPr>
          <w:rFonts w:cs="Bradley Hand ITC" w:ascii="Bradley Hand ITC" w:hAnsi="Bradley Hand ITC"/>
          <w:b/>
          <w:i/>
          <w:u w:val="single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1.</w:t>
        <w:tab/>
        <w:t>My myth must include: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an illustrated front page created in the style of a book e.g. A picture-book, or novel. This will have your title and own name as the author. It will also have a symbol or illustration that shows something about your story.</w:t>
      </w:r>
    </w:p>
    <w:p>
      <w:pPr>
        <w:pStyle w:val="Normal"/>
        <w:ind w:left="9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llustrations throughout my story – in places where I think there is a significant happening, or a character needs illustrating; or just because I like drawing illustrations!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9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(iii)My myth can be presented on A4 or A5 paper and must be stapled or bound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2.</w:t>
        <w:tab/>
        <w:t xml:space="preserve"> The audience for my myth is primary school children so I must use appropriate language – no coarse languag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3.</w:t>
        <w:tab/>
        <w:t>My myth must be based around explaining the shape of a landform, or some characteristic of a human, animal or plant. Eg. Why are trees green, why do ducks quack and not meow…. Why do waves roll over?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4.</w:t>
        <w:tab/>
        <w:t xml:space="preserve">My myth must use the ingredients of a good myth including: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heroes, villains, goodies, baddies, Godlike beings, problems, solutions, spells or enchantments.</w:t>
      </w:r>
    </w:p>
    <w:p>
      <w:pPr>
        <w:pStyle w:val="Normal"/>
        <w:ind w:left="360" w:hanging="0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3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use of figurative or descriptive language features/techniques and parts of speech e.g Similes, metaphors, adjectives, adverbs, personification, onomatopoeia, alliteration or assonanc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>
          <w:rFonts w:cs="Bradley Hand ITC" w:ascii="Bradley Hand ITC" w:hAnsi="Bradley Hand ITC"/>
        </w:rPr>
        <w:t>(iii) correct spelling, punctuation and paragraphing</w:t>
      </w:r>
      <w:r>
        <w:rPr>
          <w:rFonts w:cs="Bradley Hand ITC" w:ascii="Bradley Hand ITC" w:hAnsi="Bradley Hand ITC"/>
          <w:i/>
        </w:rPr>
        <w:t>.</w:t>
      </w:r>
      <w:r>
        <w:br w:type="page"/>
      </w:r>
    </w:p>
    <w:p>
      <w:pPr>
        <w:pStyle w:val="Normal"/>
        <w:rPr>
          <w:rFonts w:ascii="Bradley Hand ITC" w:hAnsi="Bradley Hand ITC" w:cs="Bradley Hand ITC"/>
          <w:b/>
          <w:b/>
          <w:i/>
          <w:i/>
        </w:rPr>
      </w:pPr>
      <w:r>
        <w:rPr>
          <w:rFonts w:cs="Bradley Hand ITC" w:ascii="Bradley Hand ITC" w:hAnsi="Bradley Hand ITC"/>
          <w:b/>
          <w:i/>
        </w:rPr>
      </w:r>
    </w:p>
    <w:p>
      <w:pPr>
        <w:pStyle w:val="Heading1"/>
        <w:ind w:right="-6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 Schedule: Produce creative writing Year Nine.</w:t>
      </w:r>
    </w:p>
    <w:p>
      <w:pPr>
        <w:pStyle w:val="Normal"/>
        <w:tabs>
          <w:tab w:val="clear" w:pos="720"/>
          <w:tab w:val="left" w:pos="1418" w:leader="none"/>
        </w:tabs>
        <w:ind w:right="-4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23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Achieve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Expresses some ideas with a little detail in a piece of creative writing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es a writing style appropriate to audienc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tructures material in a way that is appropriate to audienc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es writing conventions without many intrusive errors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Meri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Expresses a few ideas with detail in a piece of creative writing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es a writing style appropriate to audience and purpos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tructures material in a way that is appropriate to audience and purpos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ing writing conventions without many intrusive errors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Excellen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Expresses ideas with detail in a piece of creative writing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es a writing style appropriate to audience, purpose and text typ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Structures material in a way that is appropriate to audience, purpose and text type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Uses writing conventions without intrusive errors.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36"/>
          <w:szCs w:val="36"/>
        </w:rPr>
      </w:pPr>
      <w:r>
        <w:rPr>
          <w:rFonts w:cs="Bradley Hand ITC" w:ascii="Bradley Hand ITC" w:hAnsi="Bradley Hand ITC"/>
          <w:b/>
          <w:i/>
          <w:sz w:val="36"/>
          <w:szCs w:val="36"/>
        </w:rPr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36"/>
          <w:szCs w:val="36"/>
        </w:rPr>
      </w:pPr>
      <w:r>
        <w:rPr>
          <w:rFonts w:cs="Bradley Hand ITC" w:ascii="Bradley Hand ITC" w:hAnsi="Bradley Hand ITC"/>
          <w:b/>
          <w:i/>
          <w:sz w:val="36"/>
          <w:szCs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35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11:00Z</dcterms:created>
  <dc:creator>maryvanro</dc:creator>
  <dc:description/>
  <cp:keywords/>
  <dc:language>en-US</dc:language>
  <cp:lastModifiedBy>maryvanro</cp:lastModifiedBy>
  <dcterms:modified xsi:type="dcterms:W3CDTF">2008-04-06T23:53:00Z</dcterms:modified>
  <cp:revision>13</cp:revision>
  <dc:subject/>
  <dc:title>Writing Our Own Myth:</dc:title>
</cp:coreProperties>
</file>