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/>
      </w:pPr>
      <w:r>
        <w:rPr>
          <w:i/>
          <w:sz w:val="28"/>
          <w:szCs w:val="28"/>
        </w:rPr>
        <w:t>YEAR 9 IS1 TERM ONE Extended Text Assessment: The Gi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s part of the Order and Chaos, Semester On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CONTEX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sz w:val="32"/>
          <w:szCs w:val="32"/>
        </w:rPr>
      </w:pPr>
      <w:r>
        <w:rPr>
          <w:sz w:val="28"/>
          <w:szCs w:val="28"/>
        </w:rPr>
        <w:t xml:space="preserve">YOU ARE WRITING A </w:t>
      </w:r>
      <w:r>
        <w:rPr>
          <w:b/>
          <w:sz w:val="28"/>
          <w:szCs w:val="28"/>
        </w:rPr>
        <w:t xml:space="preserve">FORMAL ARTICLE </w:t>
      </w:r>
      <w:r>
        <w:rPr>
          <w:sz w:val="28"/>
          <w:szCs w:val="28"/>
        </w:rPr>
        <w:t xml:space="preserve">FOR A </w:t>
      </w:r>
      <w:r>
        <w:rPr>
          <w:b/>
          <w:sz w:val="28"/>
          <w:szCs w:val="28"/>
        </w:rPr>
        <w:t>LITERATURE</w:t>
      </w:r>
      <w:r>
        <w:rPr>
          <w:sz w:val="28"/>
          <w:szCs w:val="28"/>
        </w:rPr>
        <w:t xml:space="preserve"> MAGAZINE</w:t>
      </w:r>
      <w:r>
        <w:rPr>
          <w:sz w:val="32"/>
          <w:szCs w:val="32"/>
        </w:rPr>
        <w:t>. Your audience is made up of English and Social studies academics. The editor wants you to discuss some aspect of the novel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19431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8pt;width:15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Essay Question using S E X A 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84455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S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AS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5748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4pt" to="449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0" cy="6858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pt" to="423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74295</wp:posOffset>
                </wp:positionV>
                <wp:extent cx="12661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cause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5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in Ide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cause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LANATION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38430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YSI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800100" cy="4572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206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SUMMARY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143000" cy="4572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31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168275</wp:posOffset>
                </wp:positionV>
                <wp:extent cx="808990" cy="328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S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5.85pt;mso-wrap-distance-left:9.05pt;mso-wrap-distance-right:9.05pt;mso-wrap-distance-top:0pt;mso-wrap-distance-bottom:0pt;margin-top:1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AS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571500" cy="342900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79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48895</wp:posOffset>
                </wp:positionV>
                <wp:extent cx="9232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S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AS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48895</wp:posOffset>
                </wp:positionV>
                <wp:extent cx="571500" cy="685800"/>
                <wp:effectExtent l="635" t="317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85pt" to="413.95pt,5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39370</wp:posOffset>
                </wp:positionV>
                <wp:extent cx="5803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39370</wp:posOffset>
                </wp:positionV>
                <wp:extent cx="923290" cy="2781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9pt;mso-wrap-distance-left:9.05pt;mso-wrap-distance-right:9.05pt;mso-wrap-distance-top:0pt;mso-wrap-distance-bottom:0pt;margin-top:3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b/>
        </w:rPr>
        <w:t xml:space="preserve">DON’T FORGET TO UNDERLINE THE TITLE OF THE BOOK, WHENEVER WRITTEN IN YOUR ESSAY 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Choose one from the following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an idea that interested you in the text. Explain why this idea interested you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an important relationship in the text. Explain why it was importa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a dominant personality and the effect that person has in the tex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several effective uses of language in the text. Explain why you found them so effectiv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/>
      </w:pPr>
      <w:r>
        <w:rPr>
          <w:i/>
          <w:sz w:val="28"/>
          <w:szCs w:val="28"/>
        </w:rPr>
        <w:t>YEAR 9 IS1 TERM ONE Extended Text Assessment: The Gi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AS part of the Order and Chaos Unit for Semester 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Marking sched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CONTEX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rPr/>
      </w:pPr>
      <w:r>
        <w:rPr>
          <w:sz w:val="28"/>
          <w:szCs w:val="28"/>
        </w:rPr>
        <w:t xml:space="preserve">YOU ARE WRITING A </w:t>
      </w:r>
      <w:r>
        <w:rPr>
          <w:b/>
          <w:sz w:val="28"/>
          <w:szCs w:val="28"/>
        </w:rPr>
        <w:t xml:space="preserve">FORMAL ARTICLE </w:t>
      </w:r>
      <w:r>
        <w:rPr>
          <w:sz w:val="28"/>
          <w:szCs w:val="28"/>
        </w:rPr>
        <w:t xml:space="preserve">FOR A </w:t>
      </w:r>
      <w:r>
        <w:rPr>
          <w:b/>
          <w:sz w:val="28"/>
          <w:szCs w:val="28"/>
        </w:rPr>
        <w:t>LITERATURE</w:t>
      </w:r>
      <w:r>
        <w:rPr>
          <w:sz w:val="28"/>
          <w:szCs w:val="28"/>
        </w:rPr>
        <w:t xml:space="preserve"> MAGAZINE</w:t>
      </w:r>
      <w:r>
        <w:rPr>
          <w:sz w:val="32"/>
          <w:szCs w:val="32"/>
        </w:rPr>
        <w:t>. Your audience is made up of English and Social studies academics. The editor wants you to discuss some aspect of the novel.</w:t>
      </w:r>
    </w:p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achievement standard requires drafting, re-working and completing, within a set time, a piece of formal writing that expresses ideas, information and/or opinions, is organised using an appropriate format and structure, and uses acceptable spelling, punctuation and gramma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Express idea(s) with supporting detail in a piece of formal writing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Develop idea(s) with supporting detail and explanation in a piece of formal writing.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357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Develop idea(s) convincingly with supporting detail and explanation in a piece of formal writing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a writing style appropriate to audience, purpose and text type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a controlled writing style appropriate to audience, purpose and text type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a controlled writing style appropriate to audience, purpose and text type, and which commands attention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Structure material in a way that is appropriate to audience, purpose and text type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Structure material clearly in a way that is appropriate to audience, purpose and text type.</w:t>
            </w:r>
          </w:p>
        </w:tc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Structure material clearly and effectively in a way that is appropriate to audience, purpose and text type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writing conventions without intrusive errors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writing conventions without intrusive errors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Use writing conventions accurately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11:00Z</dcterms:created>
  <dc:creator>maryvanro</dc:creator>
  <dc:description/>
  <cp:keywords/>
  <dc:language>en-US</dc:language>
  <cp:lastModifiedBy>maryvanro</cp:lastModifiedBy>
  <dcterms:modified xsi:type="dcterms:W3CDTF">2008-06-23T03:11:00Z</dcterms:modified>
  <cp:revision>2</cp:revision>
  <dc:subject/>
  <dc:title>YEAR 9 IS1 TERM ONE Extended Text Assessment: The Giver</dc:title>
</cp:coreProperties>
</file>