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  <w:lang w:val="en-GB"/>
              </w:rPr>
            </w:pPr>
            <w:r>
              <w:rPr>
                <w:rFonts w:cs="Arial"/>
              </w:rPr>
              <w:t>Learner communicates straightforward ideas about a theme or idea in a poster, for the purpose of a library display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  <w:lang w:val="en-GB"/>
              </w:rPr>
            </w:pPr>
            <w:r>
              <w:rPr>
                <w:rFonts w:cs="Arial"/>
              </w:rPr>
              <w:t>Learner communicates developed ideas about a theme or idea in a poster, for the purpose of a library display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  <w:lang w:val="en-GB"/>
              </w:rPr>
            </w:pPr>
            <w:r>
              <w:rPr>
                <w:rFonts w:cs="Arial"/>
              </w:rPr>
              <w:t>Learner communicates fully developed ideas about a theme or idea in a poster, for the purpose of a library display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Learner has used appropriate verbal and visual techniques. Eg: font, “quote from movie”, colours, shapes, symbols, balanced on the page, borders etc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Learner has used appropriate verbal and visual techniques. Eg: font, “quote from movie”, colours, shapes, symbols, balanced on the page, borders etc. (with effect)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Learner has used appropriate verbal and visual techniques. Eg: font, “quote from movie”, colours, shapes, symbols, balanced on the page, borders etc with striking and/or original effect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Learner writes a commentary which explains their use of verbal and visual techniques used and their intended effect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Learner writes a commentary which explains their use of verbal and visual techniques used and their intended effect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Learner writes a commentary which explains their use of verbal and visual techniques used and their intended effect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4:21:00Z</dcterms:created>
  <dc:creator>maryvanro</dc:creator>
  <dc:description/>
  <cp:keywords/>
  <dc:language>en-US</dc:language>
  <cp:lastModifiedBy>maryvanro</cp:lastModifiedBy>
  <dcterms:modified xsi:type="dcterms:W3CDTF">2009-08-27T04:28:00Z</dcterms:modified>
  <cp:revision>1</cp:revision>
  <dc:subject/>
  <dc:title/>
</cp:coreProperties>
</file>