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-172085</wp:posOffset>
                </wp:positionV>
                <wp:extent cx="3552190" cy="383413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834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3750" cy="370522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0" cy="370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301.9pt;mso-wrap-distance-left:9.05pt;mso-wrap-distance-right:9.05pt;mso-wrap-distance-top:0pt;mso-wrap-distance-bottom:0pt;margin-top:-13.5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3750" cy="370522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750" cy="370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4110355</wp:posOffset>
                </wp:positionV>
                <wp:extent cx="5952490" cy="4352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8555" cy="40678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28" r="-1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8555" cy="4067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42.7pt;mso-wrap-distance-left:9.05pt;mso-wrap-distance-right:9.05pt;mso-wrap-distance-top:0pt;mso-wrap-distance-bottom:0pt;margin-top:323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18555" cy="40678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28" r="-1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8555" cy="4067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8855</wp:posOffset>
                </wp:positionH>
                <wp:positionV relativeFrom="paragraph">
                  <wp:posOffset>-118745</wp:posOffset>
                </wp:positionV>
                <wp:extent cx="3746500" cy="33115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331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3935" cy="320103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935" cy="3201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pt;height:260.75pt;mso-wrap-distance-left:9.05pt;mso-wrap-distance-right:9.05pt;mso-wrap-distance-top:0pt;mso-wrap-distance-bottom:0pt;margin-top:-9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43935" cy="320103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3935" cy="3201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7345</wp:posOffset>
                </wp:positionH>
                <wp:positionV relativeFrom="paragraph">
                  <wp:posOffset>163830</wp:posOffset>
                </wp:positionV>
                <wp:extent cx="6066790" cy="5803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View of the eruption from across the water. Many people did escap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45.7pt;mso-wrap-distance-left:9.05pt;mso-wrap-distance-right:9.05pt;mso-wrap-distance-top:0pt;mso-wrap-distance-bottom:0pt;margin-top:12.9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View of the eruption from across the water. Many people did escap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5476240" cy="402463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402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7485" cy="391414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7485" cy="391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pt;height:316.9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77485" cy="391414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7485" cy="3914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4110355</wp:posOffset>
                </wp:positionV>
                <wp:extent cx="5266690" cy="4660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Central courtyard, and garden, of a Roman Vill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323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Central courtyard, and garden, of a Roman Vil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4681855</wp:posOffset>
                </wp:positionV>
                <wp:extent cx="5838190" cy="48094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5365" cy="457263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5365" cy="4572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78.7pt;mso-wrap-distance-left:9.05pt;mso-wrap-distance-right:9.05pt;mso-wrap-distance-top:0pt;mso-wrap-distance-bottom:0pt;margin-top:368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5365" cy="457263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5365" cy="4572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1:09:00Z</dcterms:created>
  <dc:creator>maryvanro</dc:creator>
  <dc:description/>
  <cp:keywords/>
  <dc:language>en-US</dc:language>
  <cp:lastModifiedBy>maryvanro</cp:lastModifiedBy>
  <dcterms:modified xsi:type="dcterms:W3CDTF">2007-03-09T02:14:00Z</dcterms:modified>
  <cp:revision>6</cp:revision>
  <dc:subject/>
  <dc:title/>
</cp:coreProperties>
</file>