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76240" cy="3133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13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2847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84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4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2847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84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866390" cy="2294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his couple had a portrait made of themselves. It hung on their living-room wall. It survived being buried under the lava that came out of Mount Vesuvius when it erupted. It is made from mosaic - small pieces of coloured ti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0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his couple had a portrait made of themselves. It hung on their living-room wall. It survived being buried under the lava that came out of Mount Vesuvius when it erupted. It is made from mosaic - small pieces of coloured t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4023360" cy="4521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2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0795" cy="44107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0795" cy="441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8pt;height:356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0795" cy="44107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0795" cy="441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5135245" cy="3788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378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2680" cy="367792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2680" cy="367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35pt;height:298.3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2680" cy="367792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2680" cy="367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653155</wp:posOffset>
                </wp:positionV>
                <wp:extent cx="5266690" cy="16090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An archeologist discovered that when he poured plaster into spaces left in the dried lava, casts/shapes would be formed. These were the shapes where people had died by being buried in the lava. Their bodies had decomposed – rotted aw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6.7pt;mso-wrap-distance-left:9.05pt;mso-wrap-distance-right:9.05pt;mso-wrap-distance-top:0pt;mso-wrap-distance-bottom:0pt;margin-top:28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 w:eastAsia="en-US"/>
                        </w:rPr>
                        <w:t>An archeologist discovered that when he poured plaster into spaces left in the dried lava, casts/shapes would be formed. These were the shapes where people had died by being buried in the lava. Their bodies had decomposed – rotted a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5596255</wp:posOffset>
                </wp:positionV>
                <wp:extent cx="3831590" cy="31388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313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3629025" cy="3028315"/>
                                  <wp:effectExtent l="0" t="0" r="0" b="0"/>
                                  <wp:docPr id="13" name="Image4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02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7pt;height:247.15pt;mso-wrap-distance-left:9.05pt;mso-wrap-distance-right:9.05pt;mso-wrap-distance-top:0pt;mso-wrap-distance-bottom:0pt;margin-top:44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3629025" cy="3028315"/>
                            <wp:effectExtent l="0" t="0" r="0" b="0"/>
                            <wp:docPr id="14" name="Image4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025" cy="302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5596255</wp:posOffset>
                </wp:positionV>
                <wp:extent cx="2409190" cy="3094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2529205" cy="3382010"/>
                                  <wp:effectExtent l="0" t="0" r="0" b="0"/>
                                  <wp:docPr id="16" name="Image3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205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3.7pt;mso-wrap-distance-left:9.05pt;mso-wrap-distance-right:9.05pt;mso-wrap-distance-top:0pt;mso-wrap-distance-bottom:0pt;margin-top:44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2529205" cy="3382010"/>
                            <wp:effectExtent l="0" t="0" r="0" b="0"/>
                            <wp:docPr id="17" name="Image3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205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images.google.co.nz/imgres?imgurl=http://www.vesuvius.tomgidwitz.com/assets/images/Pompeii-dead.jpg&amp;imgrefurl=http://www.vesuvius.tomgidwitz.com/html/the_pompeii_dead.html&amp;h=372&amp;w=444&amp;sz=39&amp;hl=en&amp;start=4&amp;tbnid=RjOpVJ_DjQv-rM:&amp;tbnh=106&amp;tbnw=127&amp;prev=/images%3Fq%3Dpompeii%26gbv%3D2%26svnum%3D10%26hl%3Den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images.google.co.nz/imgres?imgurl=http://www.vesuvius.tomgidwitz.com/assets/images/Pompeii-dead.jpg&amp;imgrefurl=http://www.vesuvius.tomgidwitz.com/html/the_pompeii_dead.html&amp;h=372&amp;w=444&amp;sz=39&amp;hl=en&amp;start=4&amp;tbnid=RjOpVJ_DjQv-rM:&amp;tbnh=106&amp;tbnw=127&amp;prev=/images%3Fq%3Dpompeii%26gbv%3D2%26svnum%3D10%26hl%3Den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images.google.co.nz/imgres?imgurl=http://www.lumika.org/Italy/slides/Plaster_Cast-Pompeii.jpg&amp;imgrefurl=http://www.lumika.org/Italy/slides/Plaster_Cast-Pompeii.html&amp;h=600&amp;w=450&amp;sz=59&amp;hl=en&amp;start=10&amp;tbnid=sSpnUA1iYzG7KM:&amp;tbnh=135&amp;tbnw=101&amp;prev=/images%3Fq%3Dpompeii%26gbv%3D2%26svnum%3D10%26hl%3Den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images.google.co.nz/imgres?imgurl=http://www.lumika.org/Italy/slides/Plaster_Cast-Pompeii.jpg&amp;imgrefurl=http://www.lumika.org/Italy/slides/Plaster_Cast-Pompeii.html&amp;h=600&amp;w=450&amp;sz=59&amp;hl=en&amp;start=10&amp;tbnid=sSpnUA1iYzG7KM:&amp;tbnh=135&amp;tbnw=101&amp;prev=/images%3Fq%3Dpompeii%26gbv%3D2%26svnum%3D10%26hl%3Den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2:57:00Z</dcterms:created>
  <dc:creator>maryvanro</dc:creator>
  <dc:description/>
  <cp:keywords/>
  <dc:language>en-US</dc:language>
  <cp:lastModifiedBy>maryvanro</cp:lastModifiedBy>
  <dcterms:modified xsi:type="dcterms:W3CDTF">2007-03-09T01:09:00Z</dcterms:modified>
  <cp:revision>10</cp:revision>
  <dc:subject/>
  <dc:title/>
</cp:coreProperties>
</file>