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41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poetic written text closely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9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an inclusive variety of written texts and record the reading experience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42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moving images closely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standards available at 120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9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an inclusive variety of written texts and record the reading experience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41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poetic written text closely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698"/>
        <w:gridCol w:w="8375"/>
        <w:gridCol w:w="2094"/>
        <w:gridCol w:w="1396"/>
      </w:tblGrid>
      <w:tr>
        <w:trPr/>
        <w:tc>
          <w:tcPr>
            <w:tcW w:w="139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242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698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375" w:type="dxa"/>
            <w:tcBorders/>
            <w:shd w:fill="E8EAFF" w:val="clear"/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ad moving images closely</w:t>
            </w:r>
          </w:p>
        </w:tc>
        <w:tc>
          <w:tcPr>
            <w:tcW w:w="2094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 credits</w:t>
            </w:r>
          </w:p>
        </w:tc>
        <w:tc>
          <w:tcPr>
            <w:tcW w:w="1396" w:type="dxa"/>
            <w:tcBorders/>
            <w:shd w:fill="E8EA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ind w:left="15" w:right="1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ter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42:00Z</dcterms:created>
  <dc:creator>maryvanro</dc:creator>
  <dc:description/>
  <cp:keywords/>
  <dc:language>en-US</dc:language>
  <cp:lastModifiedBy>maryvanro</cp:lastModifiedBy>
  <dcterms:modified xsi:type="dcterms:W3CDTF">2008-03-31T20:50:00Z</dcterms:modified>
  <cp:revision>4</cp:revision>
  <dc:subject/>
  <dc:title>12905 </dc:title>
</cp:coreProperties>
</file>